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ru-RU"/>
        </w:rPr>
      </w:pPr>
      <w:r>
        <w:rPr>
          <w:lang w:val="en-US" w:eastAsia="ru-RU"/>
        </w:rPr>
        <w:tab/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yle14"/>
          <w:rFonts w:cs="Times New Roman" w:ascii="Times New Roman" w:hAnsi="Times New Roman"/>
          <w:bCs/>
          <w:sz w:val="16"/>
          <w:szCs w:val="16"/>
        </w:rPr>
        <w:t xml:space="preserve">Часть </w:t>
      </w:r>
      <w:r>
        <w:rPr>
          <w:rStyle w:val="Style14"/>
          <w:rFonts w:cs="Times New Roman" w:ascii="Times New Roman" w:hAnsi="Times New Roman"/>
          <w:bCs/>
          <w:sz w:val="16"/>
          <w:szCs w:val="16"/>
          <w:lang w:val="en-US"/>
        </w:rPr>
        <w:t>I</w:t>
      </w:r>
      <w:r>
        <w:rPr>
          <w:rStyle w:val="Style14"/>
          <w:rFonts w:cs="Times New Roman" w:ascii="Times New Roman" w:hAnsi="Times New Roman"/>
          <w:bCs/>
          <w:sz w:val="16"/>
          <w:szCs w:val="16"/>
        </w:rPr>
        <w:t>I. Государственная услуга (государственные услуги)</w:t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ормируется при установлении государственного задания одновременно</w:t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выполнение государственной услуги (услуг) и работы (работ)</w:t>
      </w:r>
    </w:p>
    <w:p>
      <w:pPr>
        <w:pStyle w:val="Style18"/>
        <w:jc w:val="left"/>
        <w:rPr>
          <w:rStyle w:val="Style14"/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Раздел </w:t>
      </w:r>
      <w:r>
        <w:rPr>
          <w:rFonts w:eastAsia="Calibri" w:cs="Times New Roman" w:ascii="Times New Roman" w:hAnsi="Times New Roman"/>
          <w:b/>
          <w:sz w:val="16"/>
          <w:szCs w:val="16"/>
        </w:rPr>
        <w:t>I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при наличии 2 и более государственных услуг)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государственной услуг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 xml:space="preserve">Социально-бытовые услуги                                      </w:t>
        <w:tab/>
        <w:t xml:space="preserve">  040-003-1                       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    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государственной услуги в соответствии                        (код услуги)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с ведомственным Перечнем государственных услуг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зическим и (или) юридическим лицам, оказываемых за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счет бюджетных ассигнований областного бюджета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2. Категории физических  и  (или)    юридических   лиц,   являющихся потребителями государственной услуги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Граждане РФ, иностранные граждане и лица без гражданства, постоянно проживающие на территории РФ, беженцы, которые признаны нуждающимися в социальном обслуживании 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3. Показатели, характеризующие качество   и (или)   объем   (состав)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сударственной услуги.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3.1. Показатели качества государственной услуг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993"/>
        <w:gridCol w:w="1275"/>
        <w:gridCol w:w="1276"/>
        <w:gridCol w:w="1276"/>
        <w:gridCol w:w="1134"/>
        <w:gridCol w:w="1134"/>
        <w:gridCol w:w="2835"/>
      </w:tblGrid>
      <w:tr>
        <w:trPr>
          <w:trHeight w:val="28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и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 расчета</w:t>
            </w:r>
            <w:hyperlink w:anchor="sub_991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16"/>
                  <w:szCs w:val="16"/>
                </w:rPr>
                <w:t>*</w:t>
              </w:r>
            </w:hyperlink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ей качества государственной услуг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4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 финансовый год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финансо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й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финансо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й год (период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й год планового пери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-й год планово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 пери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Наличие и состояние докум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устав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руководства, правила, инструкции, методики работы с клиентами и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эксплуатационные документы на оборудование, приборы и аппарату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государственные стандарты социального обслуживания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закон от 28 декабря 2013 года N 442-ФЗ</w:t>
              <w:br/>
              <w:t>"Об основах социального обслуживания граждан в Российской Федерации"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Закон Саратовской области от 3 декабря 2014 года №159-ЗСО «Об утверждении перечня социальных услуг, предоставляемых поставщиками социальных услуг в Саратовской области» 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ПиН 2.1.3.2630-10 «Санитарно-эпидемиологические требования к организациям, осуществляющим медицинскую деятельность» от 18  мая  2010 года  № 58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удовой кодекс Российской Федерации от 30 декабря 2001 года N 197-ФЗ (ТК РФ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Наличие набора помещений, обеспечивающих организацию и предоставление социально-бытов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административно-хозяйственные помещения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омещения для проведения обучающих занятий, семинар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доступных для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беспеченность всеми средствами коммунально-бытового обслуживания и оснащенность телефонной связ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пожарной без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санитарно – эпидемиологического режи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закон от 28 декабря 2013 года N 442-ФЗ</w:t>
              <w:br/>
              <w:t>"Об основах социального обслуживания граждан в Российской Федераци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закон от 22 июля 2008 года N 123-ФЗ "Технический регламент о требованиях пожарной безопасности"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159-ЗСО «Об утверждении перечня социальных услуг, предоставляемых поставщиками социальных услуг в Саратовской области»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ПиН 2.1.3.2630-10 «Санитарно-эпидемиологические требования к организациям, осуществляющим медицинскую деятельность» от 18  мая  2010 года № 58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удовой кодекс Российской Федерации от 30 декабря 2001 года N 197-ФЗ (ТК Р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Укомплектованность учреждения специалистами и их квалифик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%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ношение количества занятых единиц штатного расписания к общему количеству штатных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закон от 28 декабря 2013 года N 442-ФЗ</w:t>
              <w:br/>
              <w:t>"Об основах социального обслуживания граждан в Российской Федераци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159-ЗСО «Об утверждении перечня социальных услуг, предоставляемых поставщиками социальных услуг в Саратовской области»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ПиН 2.1.3.2630-10 «Санитарно-эпидемиологические требования к организациям, осуществляющим медицинскую деятельность» от 18  мая  2010 года  № 58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удовой кодекс Российской Федерации от 30 декабря 2001 года N 197-ФЗ (ТК РФ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Обеспечение работников учреждения специально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дежд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обув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инвентар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проездными билетами на городской транспорт общего пользования (кроме такси), необходимыми для исполнения служебных обязанностей по непосредственному оказанию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ношение количества сотрудников, получивших меры социальной поддержки к количеству сотрудников имеющих право на меры социальной поддерж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Минздравсоцразвития РФ от 01.06.2009 № 290-н «Об утверждении межотраслевых правил обеспечения работников специальной одеждой, специальной обувью и других средств индивидуальной защиты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он Саратовской области от 22.12.2004 №69-ЗСО «О мерах социальной поддержки работников государственной системы социальных служб в Саратов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становление Правительства Саратовской области от 1.03.2005 № 74-П «О перечне должностей  работников государственной системы социальных служб, имеющих право на меры социальной поддержки, и о нормах их обеспечения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Полнота предоставления социально-бытовых услуг (выполнение договорных обязательст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ношени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а услуг предоставленных клиенту к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личеству услуг в соответствии с заключенными договора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8.12.2013 N 442-ФЗ (ред. от 21.07.2014) «Об основах социального обслуживания граждан в Российской Федер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кон РФ от 7 февраля 1992 года N 2300-I "О защите прав потребителей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 159-ЗСО «Об утверждении перечня социальных услуг, предоставляемых поставщиками социальных услуг в Саратов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 142-ЗСО «Об установлении размера предельной величины среднедушевого дохода для предоставления социальных услуг бесплатно в Саратов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каз Министерства труда и социальной защиты Российской Федерации от 8 декабря 2014 года  №995н «Об утверждении показателей, характеризующих общие критерии оценки качества  оказания услуг организациями социального обслуживан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ты по результатам прове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четы, оперативная информация учреждения</w:t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.Обеспечение информированности клиента об услуге, порядке и условиях ее полу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8.12.2013 N 442-ФЗ (ред. от 21.07.2014) "Об основах социального обслуживания граждан в Российской Федераци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министерства социального развития Саратовской области от 30.10.2014 № 1445 «Об утверждении Порядка обеспечения бесплатного доступа к информации о поставщиках социальных  услуг, предоставляемых ими социальных услуг, сроках, порядке и условиях их предоставления, тарифах на эти услуги, в том числе через средства массовой информации, включая размещение информации на официальных сайтах в сети «Интернет»</w:t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Отсутствие обоснованных жал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 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>3.2. Объем   (состав)    государственной   услуги  (в натуральных  показателях)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76"/>
        <w:gridCol w:w="1134"/>
        <w:gridCol w:w="1275"/>
        <w:gridCol w:w="1276"/>
        <w:gridCol w:w="1134"/>
        <w:gridCol w:w="1134"/>
        <w:gridCol w:w="2410"/>
      </w:tblGrid>
      <w:tr>
        <w:trPr>
          <w:trHeight w:val="279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 объема государствен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объема государственной услуг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ей объема (состава) оказываемой государственной услуг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информации о значении показателя</w:t>
            </w:r>
          </w:p>
        </w:tc>
      </w:tr>
      <w:tr>
        <w:trPr>
          <w:trHeight w:val="14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 финансовый год 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финансовый год 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ой финансовый год (период)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й год планового периода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-й год планового периода 20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7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оциально-бытовых услуг всего, в т. 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2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6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Росстата от 11.09.2009  № 196 «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»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№ 5 – Собес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№ 6 – Собе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казание социально-бытовых услуг индивидуального обслуживающего и гигиеническ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8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упка за счет средств получателя социальных услуг и доставка продуктов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74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упка за счет средств получателя социальных услуг и доставка промышленных товаров первой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75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упка за счет средств получателя социальных услуг и доставка средств санитарии и гигиены, лекарственных препаратов, назначенных по медицинским показ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50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упка за счет средств получателя социальных услуг и доставка книг, газет, журн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7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мощь в приготовлении пи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лата за счет средств получателя социальных услуг жилищно-коммунальных услуг и услуг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27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27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дача за счет средств получателя социальных услуг вещей в стирку (химчистку, ремонт) и обратная их дост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й (в жилых помещениях без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08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помощи в проведении ремонта жилых помещ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борка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38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правка за счет средств получателей социальных услуг почтовой корреспонд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оциальный патрон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кратковременного присмотра за деть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4. Основания для приостановления (досрочного прекращения) исполнения государственного задания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кончание периода, на который выданы (лишение) разрешительные документы на осуществление соответствующих видов деятельности (лицензий, свидетельств об аккредитации, аттестации и т.п.) (п.1 ст.13. Федерального закона от 08.08.2001 №128-ФЗ «О лицензировании отдельных видов деятельности»)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ные предусмотренные нормативными правовыми актами случаи, влекущие за собой временную невозможность оказания государственной услуги (п.3 ст.13. Федерального закона от 08.08.2001 №128-ФЗ «О лицензировании отдельных видов деятельности»)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5. Предельные  цены  (тарифы) на   оплату   государственной   услуги (пункт 5  заполняется,  если  нормативными   правовыми   актами   области предусмотрено оказание государственной услуги на частично  или  полностью платной основе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276"/>
        <w:gridCol w:w="3969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(тариф) государственн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7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оциально-бытовых услуг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казание социально-бытовых услуг индивидуального обслуживающего и гигиеническ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упка за счет средств получателя социальных услуг и доставка продуктов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купка за счет средств получателя социальных услуг и доставка промышленных товаров первой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упка за счет средств получателя социальных услуг и доставка средств санитарии и гигиены, лекарственных препаратов, назначенных по медицинским показ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упка за счет средств получателя социальных услуг и доставка книг, газет, журн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142" w:right="-143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мощь в приготовлении пи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мощь в приеме пищи (корм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лата за счет средств получателя социальных услуг жилищно-коммунальных услуг и услуг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142" w:right="-143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дача за счет средств получателя социальных услуг вещей в стирку (химчистку, ремонт) и обратная их дост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142" w:right="-143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водой (в жилых помещениях без водоснаб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142" w:right="-143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изация помощи в проведении ремонта жилых помещ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142" w:right="-143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борка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right="-14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правка за счет средств получателей социальных услуг почтовой корреспонд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Контроль за исполнением государственного зад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751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ность проведения контрольных мероприят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лавного распорядителя средств областного бюджета, органа исполнительной власти области, осуществляющего функции и полномочия учредителя в отношении областных государственных бюджетных и (или) автономных учреждений, и (или) иного уполномоченной на проведение контрольных мероприятий организаци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Ревизия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3 год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Плановая проверка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г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Внеплановая проверка, камеральная проверка, о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приказом министер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Мониторинг выполнения государственного 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г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7. Требования к отчетности об исполнении государственного задания.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7.1. Форма отчета об исполнении государственного задания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1842"/>
        <w:gridCol w:w="1843"/>
        <w:gridCol w:w="1985"/>
        <w:gridCol w:w="2268"/>
      </w:tblGrid>
      <w:tr>
        <w:trPr>
          <w:trHeight w:val="90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у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ый результат выполнения государстве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услуги на отчетный финансовый год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ий результат выполнения государстве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услуги за отчетный финансовый год 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фактически полученного результата в отчетном году от запланирова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информации о значении показателя, объяснение отклонения фактического показателя от запланированного более чем на 5%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. Объемы государственной услуги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7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оциально-бытовых услуг всего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142" w:right="-143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. Качество государственной услуги</w:t>
            </w:r>
          </w:p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ребования к качеству государственной услуги устанавливаются  в  соответствии с  п. 3.1  настоящего документа)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Наличие и состояние докум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устав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руководства, правила, инструкции, методики работы с клиентами и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эксплуатационные документы на оборудование, приборы и аппарату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государственные стандарты социального обслуживания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Наличие набора помещений, обеспечивающих организацию и предоставление социально-бытов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административно-хозяйственные помещения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омещения для проведения обучающих занятий, семинар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доступных для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беспеченность всеми средствами коммунально-бытового обслуживания и оснащенность телефонной связ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пожарной без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санитарно – эпидемиологического режи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Укомплектованность учреждения специалистами и их квалифик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Обеспечение работников учреждения специально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дежд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обув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инвентар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проездными билетами на городской транспорт общего пользования (кроме такси), необходимыми для исполнения служебных обязанностей по непосредственному оказанию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Полнота предоставления социально-бытовых услуг (выполнение договорных обязательст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.Обеспечение информированности клиента об услуге, порядке и условиях ее получ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Отсутствие обоснованных жал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7.2. Сроки представления отчетов   об   исполнении  государственного задания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ConsPlusNonformat"/>
        <w:ind w:left="142" w:right="-143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Отчетность об объемах оказываемой государственной услуги предоставляется  до 25 июля 2015 г. и 25 января 2016 г. </w:t>
      </w:r>
    </w:p>
    <w:p>
      <w:pPr>
        <w:pStyle w:val="ConsPlusNonformat"/>
        <w:widowControl/>
        <w:ind w:left="142" w:right="-143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Отчетность о качестве оказываемой государственной услуги предоставляется до 25 января 2016 г.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7.3. Иные требования к отчетности об исполнении государственного задания: 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8. Иная информация, необходима для исполнения (контроля за исполнением) государственного задания: ______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left"/>
        <w:rPr>
          <w:rStyle w:val="Style14"/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Раздел 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Calibri" w:cs="Times New Roman" w:ascii="Times New Roman" w:hAnsi="Times New Roman"/>
          <w:b/>
          <w:sz w:val="16"/>
          <w:szCs w:val="16"/>
        </w:rPr>
        <w:t>I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при наличии 2 и более государственных услуг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государственной услуги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>Социально-медицинские услуги                                                        040-003-2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                  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государственной услуги в соответствии                                     (код услуги)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с ведомственным Перечнем государственных услуг физическим и (или) юридическим лицам, оказываемых за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счет бюджетных ассигнований областного бюджета)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2. Категории физических  и  (или)    юридических   лиц,   являющихся потребителями государственной услуги: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left"/>
        <w:rPr/>
      </w:pPr>
      <w:r>
        <w:rPr>
          <w:rFonts w:cs="Times New Roman" w:ascii="Times New Roman" w:hAnsi="Times New Roman"/>
          <w:sz w:val="16"/>
          <w:szCs w:val="16"/>
        </w:rPr>
        <w:t>Граждане РФ, иностранные граждане и лица без гражданства, постоянно проживающие на территории РФ, беженцы, которые признаны нуждающимися в социальном обслуживании 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3. Показатели, характеризующие качество   и (или)   объем   (состав) государственной услуги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3.1. Показатели качества государственной услуг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1418"/>
        <w:gridCol w:w="1275"/>
        <w:gridCol w:w="1276"/>
        <w:gridCol w:w="1276"/>
        <w:gridCol w:w="1134"/>
        <w:gridCol w:w="1134"/>
        <w:gridCol w:w="2410"/>
      </w:tblGrid>
      <w:tr>
        <w:trPr>
          <w:trHeight w:val="28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ка расч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</w:t>
            </w:r>
            <w:hyperlink w:anchor="sub_991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16"/>
                  <w:szCs w:val="16"/>
                </w:rPr>
                <w:t>*</w:t>
              </w:r>
            </w:hyperlink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ей качества государственной услуг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4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 финансо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й год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финансо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й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ой финансовый год (период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й год плано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 пери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-й год планово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 пери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Наличие и состояние докум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устав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руководства, правила, инструкции, методики работы с клиентами и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эксплуатационные документы на оборудование, приборы и аппарату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государственные стандарты социального обслуживания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закон от 28 декабря 2013 года N 442-ФЗ</w:t>
              <w:br/>
              <w:t>"Об основах социального обслуживания граждан в Российской Федерации"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Закон Саратовской области от 3 декабря 2014 года №159-ЗСО «Об утверждении перечня социальных услуг, предоставляемых поставщиками социальных услуг в Саратовской области» 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ПиН 2.1.3.2630-10 «Санитарно-эпидемиологические требования к организациям, осуществляющим медицинскую деятельность» от 18  мая  2010 года  № 58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удовой кодекс Российской Федерации от 30 декабря 2001 года N 197-ФЗ (ТК РФ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Наличие набора помещений, обеспечивающих организацию и предоставление социально-бытов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административно-хозяйственные помещения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омещения для проведения обучающих занятий, семинар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доступных для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беспеченность всеми средствами коммунально-бытового обслуживания и оснащенность телефонной связ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пожарной без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санитарно – эпидемиологическ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закон от 28 декабря 2013 года N 442-ФЗ</w:t>
              <w:br/>
              <w:t>"Об основах социального обслуживания граждан в Российской Федераци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закон от 22 июля 2008 года N 123-ФЗ "Технический регламент о требованиях пожарной безопасности"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159-ЗСО «Об утверждении перечня социальных услуг, предоставляемых поставщиками социальных услуг в Саратовской области»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ПиН 2.1.3.2630-10 «Санитарно-эпидемиологические требования к организациям, осуществляющим медицинскую деятельность» от 18  мая  2010 года № 58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удовой кодекс Российской Федерации от 30 декабря 2001 года N 197-ФЗ (ТК Р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Укомплектованность учреждения специалистами и их квалифик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ношение количества занятых единиц штатного расписания к общему количеству штатных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закон от 28 декабря 2013 года N 442-ФЗ</w:t>
              <w:br/>
              <w:t>"Об основах социального обслуживания граждан в Российской Федераци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159-ЗСО «Об утверждении перечня социальных услуг, предоставляемых поставщиками социальных услуг в Саратовской области»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ПиН 2.1.3.2630-10 «Санитарно-эпидемиологические требования к организациям, осуществляющим медицинскую деятельность» от 18  мая  2010 года  № 58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удовой кодекс Российской Федерации от 30 декабря 2001 года N 197-ФЗ (ТК РФ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Обеспечение работников учреждения специально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дежд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обув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инвентар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проездными билетами на городской транспорт общего пользования (кроме такси), необходимыми для исполнения служебных обязанностей по непосредственному оказанию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ношение количества сотрудников, получивших меры социальной поддержки к количеству сотрудников имеющих право на меры социальной поддерж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Минздравсоцразвития РФ от 01.06.2009 № 290-н «Об утверждении межотраслевых правил обеспечения работников специальной одеждой, специальной обувью и других средств индивидуальной защиты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он Саратовской области от 22.12.2004 №69-ЗСО «О мерах социальной поддержки работников государственной системы социальных служб в Саратов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становление Правительства Саратовской области от 1.03.2005 № 74-П «О перечне должностей  работников государственной системы социальных служб, имеющих право на меры социальной поддержки, и о нормах их обеспечения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Полнота предоставления социально-медицинских услуг (выполнение договорных обязательст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ношени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а услуг предоставленных клиенту к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личеству услуг в соответствии с заключенными договора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8.12.2013 N 442-ФЗ (ред. от 21.07.2014) «Об основах социального обслуживания граждан в Российской Федер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кон РФ от 7 февраля 1992 года N 2300-I "О защите прав потребителей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 159-ЗСО «Об утверждении перечня социальных услуг, предоставляемых поставщиками социальных услуг в Саратов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 142-ЗСО «Об установлении размера предельной величины среднедушевого дохода для предоставления социальных услуг бесплатно в Саратов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ты по результатам прове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четы, оперативная информация учреждения</w:t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.Обеспечение информированности клиента об услуге, порядке и условиях ее полу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8.12.2013 N 442-ФЗ (ред. от 21.07.2014) "Об основах социального обслуживания граждан в Российской Федераци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министерства социального развития Саратовской области от 30.10.2014 № 1445 «Об утверждении Порядка обеспечения бесплатного доступа к информации о поставщиках социальных  услуг, предоставляемых ими социальных услуг, сроках, порядке и условиях их предоставления, тарифах на эти услуги, в том числе через средства массовой информации, включая размещение информации на официальных сайтах в сети «Интернет»</w:t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Отсутствие обоснованных жал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3.2. Объем   (состав)    государственной   услуги  (в    натуральных  показателях)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76"/>
        <w:gridCol w:w="1134"/>
        <w:gridCol w:w="992"/>
        <w:gridCol w:w="1276"/>
        <w:gridCol w:w="1134"/>
        <w:gridCol w:w="1134"/>
        <w:gridCol w:w="2268"/>
      </w:tblGrid>
      <w:tr>
        <w:trPr>
          <w:trHeight w:val="279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 объема государствен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объема государственной услуг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ей объема (состава) оказываемой государственной услуг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информации о значении показателя</w:t>
            </w:r>
          </w:p>
        </w:tc>
      </w:tr>
      <w:tr>
        <w:trPr>
          <w:trHeight w:val="14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 финансовый год 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финансовый год 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ой финансовый год (период)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й год планового пери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-й год планового периода 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" w:right="-5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оциально-медицинских услуг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Формы № 5 – Собес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№ 6 – Собес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Росстата от 11.09.2009 г. № 196 «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»</w:t>
            </w:r>
          </w:p>
        </w:tc>
      </w:tr>
      <w:tr>
        <w:trPr>
          <w:trHeight w:val="61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right="-5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мероприятий, направленных на формирование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57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right="-5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оздоровитель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57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4. Основания для приостановления (досрочного прекращения) исполнения государственного задания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кончание периода, на который выданы (лишение) разрешительные документы на осуществление соответствующих видов деятельности (лицензий, свидетельств об аккредитации, аттестации и т.п.) (п.1 ст.13. Федерального закона от 08.08.2001г. №128-ФЗ «О лицензировании отдельных видов деятельности»)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ные предусмотренные нормативными правовыми актами случаи, влекущие за собой временную невозможность оказания государственной услуги (п.3 ст.13. Федерального закона от 08.08.2001г. №128-ФЗ «О лицензировании отдельных видов деятельности»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5. Предельные  цены  (тарифы) на   оплату   государственной   услуги (пункт 5  заполняется,  если  нормативными   правовыми   актами   области предусмотрено оказание государственной услуги на частично  или  полностью платной основе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842"/>
        <w:gridCol w:w="3828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(тариф) государствен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" w:right="-5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оциально-медицинских услуг всего, в т.ч.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right="-5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процедур, связанных с наблюдением за состоянием  здоровья получателей социальных услуг (измерение температуры тела, артериального давления, контроль за приемом лекарств и др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right="-5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оздоровитель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6. Контроль за исполнением государственного зад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751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ность проведения контрольных мероприят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лавного распорядителя средств областного бюджета, органа исполнительной власти области, осуществляющего функции и полномочия учредителя в отношении областных государственных бюджетных и (или) автономных учреждений, и (или) иного уполномоченной на проведение контрольных мероприятий организаци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Ревизия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3 год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Плановая проверка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г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Внеплановая проверка, камеральная проверка, о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приказом министер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Мониторинг выполнения государственного 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г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7. Требования к отчетности об исполнении государственного задания.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7.1. Форма отчета об исполнении государственного задания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1842"/>
        <w:gridCol w:w="1843"/>
        <w:gridCol w:w="1985"/>
        <w:gridCol w:w="2268"/>
      </w:tblGrid>
      <w:tr>
        <w:trPr>
          <w:trHeight w:val="90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уемый результат выполнения государстве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услуги на отчетный финансовый год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ий результат выполнения государстве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услуги за отчетный финансовый год 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фактически полученного результата в отчетном году от запланирован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информации о значении показателя, объяснение отклонения фактического показателя от запланированного более чем на 5%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. Объемы государственной услуги</w:t>
            </w:r>
          </w:p>
        </w:tc>
      </w:tr>
      <w:tr>
        <w:trPr>
          <w:trHeight w:val="6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" w:right="-5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оциально-медицинских услуг всего, в т. 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right="-5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. Качество государственной услуги</w:t>
            </w:r>
          </w:p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Требования к качеству государственной услуги устанавливаются  в  соответствии с  п. 3.1  настоящего документа)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Наличие и состояние докум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устав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руководства, правила, инструкции, методики работы с клиентами и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эксплуатационные документы на оборудование, приборы и аппарату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государственные стандарты социального обслуживания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Наличие набора помещений, обеспечивающих организацию и предоставление социально-бытов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административно-хозяйственные помещения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омещения для проведения обучающих занятий, семинар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доступных для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беспеченность всеми средствами коммунально-бытового обслуживания и оснащенность телефонной связ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пожарной без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санитарно – эпидемиологического режи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Укомплектованность учреждения специалистами и их квалифик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Обеспечение работников учреждения специально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дежд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обув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инвентар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проездными билетами на городской транспорт общего пользования (кроме такси), необходимыми для исполнения служебных обязанностей по непосредственному оказанию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Полнота предоставления социально-медицинских услуг (выполнение договорных обязательст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.Обеспечение информированности клиента об услуге, порядке и условиях ее получ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Отсутствие обоснованных жал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2. Сроки представления отчетов   об   исполнении  государственного задания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ConsPlusNonformat"/>
        <w:ind w:left="142" w:right="-143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Отчетность об объемах оказываемой государственной услуги предоставляется  до 25 июля 2015 г. и 25 января 2016 г. </w:t>
      </w:r>
    </w:p>
    <w:p>
      <w:pPr>
        <w:pStyle w:val="ConsPlusNonformat"/>
        <w:widowControl/>
        <w:ind w:left="142" w:right="-143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Отчетность о качестве оказываемой государственной услуги предоставляется до 25 января 2016 г.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7.3. Иные требования к отчетности об исполнении государственного задания: 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8. Иная информация, необходимая для исполнения (контроля за исполнением) государственного задания: 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left"/>
        <w:rPr>
          <w:rStyle w:val="Style14"/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</w:t>
      </w:r>
      <w:r>
        <w:rPr>
          <w:rFonts w:cs="Times New Roman" w:ascii="Times New Roman" w:hAnsi="Times New Roman"/>
          <w:b/>
          <w:sz w:val="16"/>
          <w:szCs w:val="16"/>
        </w:rPr>
        <w:t xml:space="preserve">Раздел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III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при наличии 2 и более государственных услуг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государственной услуги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 xml:space="preserve">Социально-психологические услуги                                     040-003-3                          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           _________________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государственной услуги в соответствии               (код услуги)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с ведомственным Перечнем государственных услуг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зическим и (или) юридическим лицам, оказываемых за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счет бюджетных ассигнований областного бюджета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2. Категории физических  и  (или)    юридических   лиц,   являющихся потребителями государственной услуги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раждане РФ, иностранные граждане и лица без гражданства, постоянно проживающие на территории РФ, беженцы, которые признаны нуждающимися в социальном обслуживании 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3. Показатели, характеризующие качество   и (или)   объем   (состав) государственной услуги.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3.1. Показатели качества государственной услуги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993"/>
        <w:gridCol w:w="1275"/>
        <w:gridCol w:w="1276"/>
        <w:gridCol w:w="1276"/>
        <w:gridCol w:w="1134"/>
        <w:gridCol w:w="1134"/>
        <w:gridCol w:w="2410"/>
      </w:tblGrid>
      <w:tr>
        <w:trPr>
          <w:trHeight w:val="28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 расчета</w:t>
            </w:r>
            <w:hyperlink w:anchor="sub_991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16"/>
                  <w:szCs w:val="16"/>
                </w:rPr>
                <w:t>*</w:t>
              </w:r>
            </w:hyperlink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ей качества государственной услуг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4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 финансовый год</w:t>
            </w:r>
          </w:p>
          <w:p>
            <w:pPr>
              <w:pStyle w:val="Style17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финансо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й год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финансо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й год (период)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й год планового периода 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-й год планово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 пери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Наличие и состояние докум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устав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руководства, правила, инструкции, методики работы с клиентами и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эксплуатационные документы на оборудование, приборы и аппарату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государственные стандарты социального обслуживания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тся в соответствии со станда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тся в соответствии со станда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тся в соответствии со станда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тся в соответствии со стандар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тся в соответствии со стандар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закон от 28 декабря 2013 года N 442-ФЗ</w:t>
              <w:br/>
              <w:t>"Об основах социального обслуживания граждан в Российской Федерации"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Закон Саратовской области от 3 декабря 2014 года №159-ЗСО «Об утверждении перечня социальных услуг, предоставляемых поставщиками социальных услуг в Саратовской области» 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ПиН 2.1.3.2630-10 «Санитарно-эпидемиологические требования к организациям, осуществляющим медицинскую деятельность» от 18  мая  2010 года  № 58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удовой кодекс Российской Федерации от 30 декабря 2001 года N 197-ФЗ (ТК РФ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Наличие набора помещений, обеспечивающих организацию и предоставление социально-бытов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административно-хозяйственные помещения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омещения для проведения обучающих занятий, семинар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доступных для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беспеченность всеми средствами коммунально-бытового обслуживания и оснащенность телефонной связ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пожарной без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санитарно – эпидемиологического режи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закон от 28 декабря 2013 года N 442-ФЗ</w:t>
              <w:br/>
              <w:t>"Об основах социального обслуживания граждан в Российской Федераци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закон от 22 июля 2008 года N 123-ФЗ "Технический регламент о требованиях пожарной безопасности"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159-ЗСО «Об утверждении перечня социальных услуг, предоставляемых поставщиками социальных услуг в Саратовской области»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ПиН 2.1.3.2630-10 «Санитарно-эпидемиологические требования к организациям, осуществляющим медицинскую деятельность» от 18  мая  2010 года № 58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удовой кодекс Российской Федерации от 30 декабря 2001 года N 197-ФЗ (ТК Р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Укомплектованность учреждения специалистами и их квалифик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%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ношение количества занятых единиц штатного расписания к общему количеству штатных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закон от 28 декабря 2013 года N 442-ФЗ</w:t>
              <w:br/>
              <w:t>"Об основах социального обслуживания граждан в Российской Федераци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159-ЗСО «Об утверждении перечня социальных услуг, предоставляемых поставщиками социальных услуг в Саратовской области»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ПиН 2.1.3.2630-10 «Санитарно-эпидемиологические требования к организациям, осуществляющим медицинскую деятельность» от 18  мая  2010 года  № 58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удовой кодекс Российской Федерации от 30 декабря 2001 года N 197-ФЗ (ТК РФ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Обеспечение работников учреждения специально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дежд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обув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инвентар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проездными билетами на городской транспорт общего пользования (кроме такси), необходимыми для исполнения служебных обязанностей по непосредственному оказанию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ношение количества сотрудников, получивших меры социальной поддержки к количеству сотрудников имеющих право на меры социальной поддерж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Минздравсоцразвития РФ от 01.06.2009 № 290-н «Об утверждении межотраслевых правил обеспечения работников специальной одеждой, специальной обувью и других средств индивидуальной защиты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он Саратовской области от 22.12.2004 №69-ЗСО «О мерах социальной поддержки работников государственной системы социальных служб в Саратов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становление Правительства Саратовской области от 1.03.2005 № 74-П «О перечне должностей  работников государственной системы социальных служб, имеющих право на меры социальной поддержки, и о нормах их обеспечения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Полнота предоставления социально-психологических услуг (выполнение договорных обязательст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ношени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а услуг предоставленных клиенту к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личеству услуг в соответствии с заключенными договорам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8.12.2013 N 442-ФЗ (ред. от 21.07.2014) «Об основах социального обслуживания граждан в Российской Федер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кон РФ от 7 февраля 1992 года N 2300-I "О защите прав потребителей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 159-ЗСО «Об утверждении перечня социальных услуг, предоставляемых поставщиками социальных услуг в Саратов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 142-ЗСО «Об установлении размера предельной величины среднедушевого дохода для предоставления социальных услуг бесплатно в Саратов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каз Министерства труда и социальной защиты Российской Федерации от 8 декабря 2014 года  №995н «Об утверждении показателей, характеризующих общие критерии оценки качества  оказания услуг организациями социального обслужива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ты по результатам прове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четы, оперативная информация учреждения</w:t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.Обеспечение информированности клиента об услуге, порядке и условиях ее полу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8.12.2013 N 442-ФЗ (ред. от 21.07.2014) "Об основах социального обслуживания граждан в Российской Федераци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министерства социального развития Саратовской области от 30.10.2014 № 1445 «Об утверждении Порядка обеспечения бесплатного доступа к информации о поставщиках социальных  услуг, предоставляемых ими социальных услуг, сроках, порядке и условиях их предоставления, тарифах на эти услуги, в том числе через средства массовой информации, включая размещение информации на официальных сайтах в сети «Интернет»</w:t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Отсутствие обоснованных жал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3.2. Объем   (состав)    государственной   услуги  (в    натуральных  показателях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76"/>
        <w:gridCol w:w="1134"/>
        <w:gridCol w:w="1275"/>
        <w:gridCol w:w="1276"/>
        <w:gridCol w:w="1134"/>
        <w:gridCol w:w="1134"/>
        <w:gridCol w:w="1985"/>
      </w:tblGrid>
      <w:tr>
        <w:trPr>
          <w:trHeight w:val="279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 объема государствен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объема государстве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услуг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ей объема (состава) оказываемой государствен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информации о значении показателя</w:t>
            </w:r>
          </w:p>
        </w:tc>
      </w:tr>
      <w:tr>
        <w:trPr>
          <w:trHeight w:val="14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  <w:p>
            <w:pPr>
              <w:pStyle w:val="Style17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финансовый год 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финансовый год 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ой финансовый год (период) 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й год планового пери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-й год планового пери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 201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оциально-психологических  услуг всего, в т. 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7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№ 5 – Собес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№ 6 – Собес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Росстата от 11.09.2009 г. № 196 «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»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 психологическое консультирование, в том числе по вопросам внутрисемей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психологической диагностики и обследования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сихологическая корр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казание психологической помощи и поддержки, в том числе гражданам, осуществляющим уход на дому за тяжелобольными получателями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. Основания для приостановления (досрочного прекращения) исполнения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сударственного задания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Окончание периода, на который выданы (лишение) разрешительные документы на осуществление соответствующих видов деятельности (лицензий, свидетельств об аккредитации, аттестации и т.п.) (п.1 ст.13. Федерального закона от 08.08.2001г. №128-ФЗ «О лицензировании отдельных видов деятельности»);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Иные предусмотренные нормативными правовыми актами случаи, влекущие за собой временную невозможность оказания государственной услуги (п.3 ст.13. Федерального закона от 08.08.2001г. №128-ФЗ «О лицензировании отдельных видов деятельности»)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5. Предельные  цены  (тарифы) на   оплату   государственной   услуги (пункт 5  заполняется,  если  нормативными   правовыми   актами   области предусмотрено оказание государственной услуги на частично  или  полностью платной основе)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410"/>
        <w:gridCol w:w="2835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(тариф) государствен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7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оциально-психологических  услуг всего, в т.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3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-психологическое консультирование, в том числе по вопросам внутрисемейных отно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казание психологической помощи и поддержки, в том числе гражданам, осуществляющим уход на дому за тяжелобольными получателями  социальн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6. Контроль за исполнением государственного зад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751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ность проведения контрольных мероприят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лавного распорядителя средств областного бюджета, органа исполнительной власти области, осуществляющего функции и полномочия учредителя в отношении областных государственных бюджетных и (или) автономных учреждений, и (или) иного уполномоченной на проведение контрольных мероприятий организаци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Ревизия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3 год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Плановая проверка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г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Внеплановая проверка, камеральная проверка, о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приказом министер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Мониторинг выполнения государственного 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г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7. Требования к отчетности об исполнении государственного задания.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7.1. Форма отчета об исполнении государственного зад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1842"/>
        <w:gridCol w:w="1843"/>
        <w:gridCol w:w="1985"/>
        <w:gridCol w:w="2268"/>
      </w:tblGrid>
      <w:tr>
        <w:trPr>
          <w:trHeight w:val="90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уемый результат выполнения государстве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услуги на отчетный финансовый год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ий результат выполнения государстве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услуги за отчетный финансовый год 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фактически полученного результата в отчетном году от запланирован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информации о значении показателя, объяснение отклонения фактического показателя от запланированного более чем на 5%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. Объемы государственной услуги</w:t>
            </w:r>
          </w:p>
        </w:tc>
      </w:tr>
      <w:tr>
        <w:trPr>
          <w:trHeight w:val="6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оциально-психологических услуг всего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I. Качество государственной услуги </w:t>
            </w:r>
          </w:p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ребования к качеству государственной услуги устанавливаются  в  соответствии с  п. 3.1  настоящего документа)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Наличие и состояние докум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устав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руководства, правила, инструкции, методики работы с клиентами и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эксплуатационные документы на оборудование, приборы и аппарату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государственные стандарты социального обслуживания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Наличие набора помещений, обеспечивающих организацию и предоставление социально-бытов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административно-хозяйственные помещения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омещения для проведения обучающих занятий, семинар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доступных для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беспеченность всеми средствами коммунально-бытового обслуживания и оснащенность телефонной связ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пожарной без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санитарно – эпидемиологического режи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Укомплектованность учреждения специалистами и их квалифик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Обеспечение работников учреждения специально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дежд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обув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инвентар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проездными билетами на городской транспорт общего пользования (кроме такси), необходимыми для исполнения служебных обязанностей по непосредственному оказанию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Полнота предоставления социально-психологических услуг (выполнение договорных обязательст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.Обеспечение информированности клиента об услуге, порядке и условиях ее получ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Отсутствие обоснованных жал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7.2. Сроки представления отчетов   об   исполнении  государственного задания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ConsPlusNonformat"/>
        <w:ind w:left="142" w:right="-143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Отчетность об объемах оказываемой государственной услуги предоставляется  до 25 июля 2015 г. и 25 января 2016 г. </w:t>
      </w:r>
    </w:p>
    <w:p>
      <w:pPr>
        <w:pStyle w:val="ConsPlusNonformat"/>
        <w:widowControl/>
        <w:pBdr>
          <w:bottom w:val="single" w:sz="12" w:space="1" w:color="000000"/>
        </w:pBdr>
        <w:ind w:left="142" w:right="-143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Отчетность о качестве оказываемой государственной услуги предоставляется до 25 января 2016 г.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7.3. Иные требования к отчетности об исполнении государственного задания: 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pBdr>
          <w:bottom w:val="single" w:sz="12" w:space="1" w:color="000000"/>
        </w:pBd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8. Иная информация, необходимая для исполнения (контроля за исполнением) государственного задания: 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pBdr>
          <w:bottom w:val="single" w:sz="12" w:space="1" w:color="000000"/>
        </w:pBdr>
        <w:jc w:val="left"/>
        <w:rPr>
          <w:rStyle w:val="Style14"/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</w:t>
      </w:r>
      <w:r>
        <w:rPr>
          <w:rFonts w:cs="Times New Roman" w:ascii="Times New Roman" w:hAnsi="Times New Roman"/>
          <w:b/>
          <w:sz w:val="16"/>
          <w:szCs w:val="16"/>
        </w:rPr>
        <w:t xml:space="preserve">Раздел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V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при наличии 2 и более государственных услуг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государственной услуги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>Социально-педагогические услуги                                              040-003-4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           _________________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государственной услуги в соответствии               (код услуги)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с ведомственным Перечнем государственных услуг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зическим и (или) юридическим лицам, оказываемых за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счет бюджетных ассигнований областного бюджета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2. Категории физических  и  (или)    юридических   лиц,   являющихся потребителями государственной услуги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раждане РФ, иностранные граждане и лица без гражданства, постоянно проживающие на территории РФ, беженцы, которые признаны нуждающимися в социальном обслуживании 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3. Показатели, характеризующие качество   и (или)   объем   (состав) государственной услуги.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3.1. Показатели качества государственной услуги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993"/>
        <w:gridCol w:w="1275"/>
        <w:gridCol w:w="1276"/>
        <w:gridCol w:w="1276"/>
        <w:gridCol w:w="1134"/>
        <w:gridCol w:w="1134"/>
        <w:gridCol w:w="2410"/>
      </w:tblGrid>
      <w:tr>
        <w:trPr>
          <w:trHeight w:val="28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 расчета</w:t>
            </w:r>
            <w:hyperlink w:anchor="sub_991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16"/>
                  <w:szCs w:val="16"/>
                </w:rPr>
                <w:t>*</w:t>
              </w:r>
            </w:hyperlink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ей качества государственной услуг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4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 финансовый год</w:t>
            </w:r>
          </w:p>
          <w:p>
            <w:pPr>
              <w:pStyle w:val="Style17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финансо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й год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финансо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й год (период)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й год планового периода 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-й год планово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 пери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Наличие и состояние докум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устав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руководства, правила, инструкции, методики работы с клиентами и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эксплуатационные документы на оборудование, приборы и аппарату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государственные стандарты социального обслуживания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тся в соответствии со станда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тся в соответствии со станда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тся в соответствии со станда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тся в соответствии со стандар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тся в соответствии со стандар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закон от 28 декабря 2013 года N 442-ФЗ</w:t>
              <w:br/>
              <w:t>«Об основах социального обслуживания граждан в Российской Федерации»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Закон Саратовской области от 3 декабря 2014 года №159-ЗСО «Об утверждении перечня социальных услуг, предоставляемых поставщиками социальных услуг в Саратовской области» 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ПиН 2.1.3.2630-10 «Санитарно-эпидемиологические требования к организациям, осуществляющим медицинскую деятельность» от 18  мая  2010 года  № 58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удовой кодекс Российской Федерации от 30 декабря 2001 года N 197-ФЗ (ТК РФ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Наличие набора помещений, обеспечивающих организацию и предоставление социально-бытов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административно-хозяйственные помещения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омещения для проведения обучающих занятий, семинар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доступных для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беспеченность всеми средствами коммунально-бытового обслуживания и оснащенность телефонной связ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пожарной без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санитарно – эпидемиологического режи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закон от 28 декабря 2013 года N 442-ФЗ</w:t>
              <w:br/>
              <w:t>«Об основах социального обслуживания граждан в Российской Федер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закон от 22 июля 2008 года N 123-ФЗ «Технический регламент о требованиях пожарной безопасности»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159-ЗСО «Об утверждении перечня социальных услуг, предоставляемых поставщиками социальных услуг в Саратовской области»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ПиН 2.1.3.2630-10 «Санитарно-эпидемиологические требования к организациям, осуществляющим медицинскую деятельность» от 18  мая  2010 года № 58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удовой кодекс Российской Федерации от 30 декабря 2001 года N 197-ФЗ (ТК Р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Укомплектованность учреждения специалистами и их квалифик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%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ношение количества занятых единиц штатного расписания к общему количеству штатных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закон от 28 декабря 2013 года N 442-ФЗ</w:t>
              <w:br/>
              <w:t>«Об основах социального обслуживания граждан в Российской Федер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159-ЗСО «Об утверждении перечня социальных услуг, предоставляемых поставщиками социальных услуг в Саратовской области»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ПиН 2.1.3.2630-10 «Санитарно-эпидемиологические требования к организациям, осуществляющим медицинскую деятельность» от 18  мая  2010 года  № 58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удовой кодекс Российской Федерации от 30 декабря 2001 года N 197-ФЗ (ТК РФ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Обеспечение работников учреждения специально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дежд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обув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инвентар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проездными билетами на городской транспорт общего пользования (кроме такси), необходимыми для исполнения служебных обязанностей по непосредственному оказанию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ношение количества сотрудников, получивших меры социальной поддержки к количеству сотрудников имеющих право на меры социальной поддерж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Минздравсоцразвития РФ от 01.06.2009 № 290-н «Об утверждении межотраслевых правил обеспечения работников специальной одеждой, специальной обувью и других средств индивидуальной защиты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он Саратовской области от 22.12.2004 №69-ЗСО «О мерах социальной поддержки работников государственной системы социальных служб в Саратов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становление Правительства Саратовской области от 1.03.2005 № 74-П «О перечне должностей  работников государственной системы социальных служб, имеющих право на меры социальной поддержки, и о нормах их обеспечения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Полнота предоставления социально-педагогических услуг (выполнение договорных обязательст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ношени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а услуг предоставленных клиенту к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личеству услуг в соответствии с заключенными договорам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8.12.2013 N 442-ФЗ (ред. От 21.07.2014) «Об основах социального обслуживания граждан в Российской Федер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кон РФ от 7 февраля 1992 года N 2300-I «О защите прав потребителе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 159-ЗСО «Об утверждении перечня социальных услуг, предоставляемых поставщиками социальных услуг в Саратов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 142-ЗСО «Об установлении размера предельной величины среднедушевого дохода для предоставления социальных услуг бесплатно в Саратов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каз Министерства труда и социальной защиты Российской Федерации от 8 декабря 2014 года  №995н «Об утверждении показателей, характеризующих общие критерии оценки качества  оказания услуг организациями социального обслужива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ты по результатам прове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четы, оперативная информация учреждения</w:t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.Обеспечение информированности клиента об услуге, порядке и условиях ее полу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8.12.2013 N 442-ФЗ (ред. От 21.07.2014) «Об основах социального обслуживания граждан в Российской Федераци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министерства социального развития Саратовской области от 30.10.2014 № 1445 «Об утверждении Порядка обеспечения бесплатного доступа к информации о поставщиках социальных  услуг, предоставляемых ими социальных услуг, сроках, порядке и условиях их предоставления, тарифах на эти услуги, в том числе через средства массовой информации, включая размещение информации на официальных сайтах в сети «Интернет»</w:t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Отсутствие обоснованных жал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3.2. Объем   (состав)    государственной   услуги  (в    натуральных  показателях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76"/>
        <w:gridCol w:w="1134"/>
        <w:gridCol w:w="1275"/>
        <w:gridCol w:w="1276"/>
        <w:gridCol w:w="1134"/>
        <w:gridCol w:w="1134"/>
        <w:gridCol w:w="1985"/>
      </w:tblGrid>
      <w:tr>
        <w:trPr>
          <w:trHeight w:val="279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 объема государствен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объема государстве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услуг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ей объема (состава) оказываемой государствен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информации о значении показателя</w:t>
            </w:r>
          </w:p>
        </w:tc>
      </w:tr>
      <w:tr>
        <w:trPr>
          <w:trHeight w:val="14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финансовый год 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финансовый год 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ой финансовый год (период) 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й год планового пери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-й год планового пери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 201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оциально-педагогических услуг всего, в т. 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№ 5 – Собес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№ 6 – Собес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Росстата от 11.09.2009 г. № 196 «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»</w:t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досуга, проведение клубной и кружковой работы для формирования и развития позитивных интересов</w:t>
            </w:r>
          </w:p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 – педагогическое консуль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социально – педагогической диагно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 – педагогическая корр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 для приостановления (досрочного прекращения) исполнения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сударственного задания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Окончание периода, на который выданы (лишение) разрешительные документы на осуществление соответствующих видов деятельности (лицензий, свидетельств об аккредитации, аттестации и т.п.) (п.1 ст.13. Федерального закона от 08.08.2001г. №128-ФЗ «О лицензировании отдельных видов деятельности»);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Иные предусмотренные нормативными правовыми актами случаи, влекущие за собой временную невозможность оказания государственной услуги (п.3 ст.13. Федерального закона от 08.08.2001г. №128-ФЗ «О лицензировании отдельных видов деятельности»)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5. Предельные  цены  (тарифы) на   оплату   государственной   услуги (пункт 5  заполняется,  если  нормативными   правовыми   актами   области предусмотрено оказание государственной услуги на частично  или  полностью платной основе)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410"/>
        <w:gridCol w:w="2835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(тариф) государствен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оциально-педагогических услуг всего, в т. ч.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досуга, проведение клубной и кружковой работы для формирования и развития позитивных интересов</w:t>
            </w:r>
          </w:p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родственников практическим навыкам общего ухода за тяжелобольными получателями социальных услуг, имеющими ограничения жизнедеятельности, в том числе за детьми-инвали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6. Контроль за исполнением государственного зад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751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ность проведения контрольных мероприят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лавного распорядителя средств областного бюджета, органа исполнительной власти области, осуществляющего функции и полномочия учредителя в отношении областных государственных бюджетных и (или) автономных учреждений, и (или) иного уполномоченной на проведение контрольных мероприятий организаци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Ревизия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3 год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Плановая проверка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г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Внеплановая проверка, камеральная проверка, о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приказом министер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Мониторинг выполнения государственного 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г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7. Требования к отчетности об исполнении государственного задания.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7.1. Форма отчета об исполнении государственного зад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1842"/>
        <w:gridCol w:w="1843"/>
        <w:gridCol w:w="1985"/>
        <w:gridCol w:w="2268"/>
      </w:tblGrid>
      <w:tr>
        <w:trPr>
          <w:trHeight w:val="90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уемый результат выполнения государстве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услуги на отчетный финансовый год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ий результат выполнения государстве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услуги за отчетный финансовый год 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фактически полученного результата в отчетном году от запланирован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информации о значении показателя, объяснение отклонения фактического показателя от запланированного более чем на 5%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. Объемы государственной услуги</w:t>
            </w:r>
          </w:p>
        </w:tc>
      </w:tr>
      <w:tr>
        <w:trPr>
          <w:trHeight w:val="6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оциально-педагогические услуг всего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I. Качество государственной услуги </w:t>
            </w:r>
          </w:p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ребования к качеству государственной услуги устанавливаются  в  соответствии с  п. 3.1  настоящего документа)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Наличие и состояние докум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устав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руководства, правила, инструкции, методики работы с клиентами и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эксплуатационные документы на оборудование, приборы и аппарату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государственные стандарты социального обслуживания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Наличие набора помещений, обеспечивающих организацию и предоставление социально-бытов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административно-хозяйственные помещения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омещения для проведения обучающих занятий, семинар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доступных для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беспеченность всеми средствами коммунально-бытового обслуживания и оснащенность телефонной связ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пожарной без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санитарно – эпидемиологического режи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Укомплектованность учреждения специалистами и их квалифик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Обеспечение работников учреждения специально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дежд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обув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инвентар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проездными билетами на городской транспорт общего пользования (кроме такси), необходимыми для исполнения служебных обязанностей по непосредственному оказанию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Полнота предоставления социально-педагогических услуг (выполнение договорных обязательст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.Обеспечение информированности клиента об услуге, порядке и условиях ее получ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Отсутствие обоснованных жал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7.2. Сроки представления отчетов   об   исполнении  государственного задания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ConsPlusNonformat"/>
        <w:ind w:left="142" w:right="-143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Отчетность об объемах оказываемой государственной услуги предоставляется  до 25 июля 2015 г. и 25 января 2016 г. </w:t>
      </w:r>
    </w:p>
    <w:p>
      <w:pPr>
        <w:pStyle w:val="ConsPlusNonformat"/>
        <w:widowControl/>
        <w:pBdr>
          <w:bottom w:val="single" w:sz="12" w:space="1" w:color="000000"/>
        </w:pBdr>
        <w:ind w:left="142" w:right="-143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Отчетность о качестве оказываемой государственной услуги предоставляется до 25 января 2016 г.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7.3. Иные требования к отчетности об исполнении государственного задания: 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pBdr>
          <w:bottom w:val="single" w:sz="12" w:space="1" w:color="000000"/>
        </w:pBd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8. Иная информация, необходимая для исполнения (контроля за исполнением) государственного задания: 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pBdr>
          <w:bottom w:val="single" w:sz="12" w:space="1" w:color="000000"/>
        </w:pBdr>
        <w:jc w:val="left"/>
        <w:rPr>
          <w:rStyle w:val="Style14"/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</w:t>
      </w:r>
      <w:r>
        <w:rPr>
          <w:rFonts w:cs="Times New Roman" w:ascii="Times New Roman" w:hAnsi="Times New Roman"/>
          <w:b/>
          <w:sz w:val="16"/>
          <w:szCs w:val="16"/>
        </w:rPr>
        <w:t xml:space="preserve">Раздел 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V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при наличии 2 и более государственных услуг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государственной услуги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>Социально-трудовые услуги                                                         040-003-5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           _________________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государственной услуги в соответствии               (код услуги)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с ведомственным Перечнем государственных услуг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зическим и (или) юридическим лицам, оказываемых за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счет бюджетных ассигнований областного бюджета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2. Категории физических  и  (или)    юридических   лиц,   являющихся потребителями государственной услуги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раждане РФ, иностранные граждане и лица без гражданства, постоянно проживающие на территории РФ, беженцы, которые признаны нуждающимися в социальном обслуживании 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3. Показатели, характеризующие качество   и (или)   объем   (состав) государственной услуги.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3.1. Показатели качества государственной услуги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993"/>
        <w:gridCol w:w="1275"/>
        <w:gridCol w:w="1276"/>
        <w:gridCol w:w="1276"/>
        <w:gridCol w:w="1134"/>
        <w:gridCol w:w="1134"/>
        <w:gridCol w:w="2410"/>
      </w:tblGrid>
      <w:tr>
        <w:trPr>
          <w:trHeight w:val="28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 расчета</w:t>
            </w:r>
            <w:hyperlink w:anchor="sub_991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16"/>
                  <w:szCs w:val="16"/>
                </w:rPr>
                <w:t>*</w:t>
              </w:r>
            </w:hyperlink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ей качества государственной услуг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4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 финансовый год</w:t>
            </w:r>
          </w:p>
          <w:p>
            <w:pPr>
              <w:pStyle w:val="Style17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финансо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й год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финансо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й год (период)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й год планового периода 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-й год планово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 пери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Наличие и состояние докум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устав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руководства, правила, инструкции, методики работы с клиентами и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эксплуатационные документы на оборудование, приборы и аппарату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государственные стандарты социального обслуживания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тся в соответствии со станда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тся в соответствии со станда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тся в соответствии со станда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тся в соответствии со стандар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тся в соответствии со стандар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закон от 28 декабря 2013 года N 442-ФЗ</w:t>
              <w:br/>
              <w:t>«Об основах социального обслуживания граждан в Российской Федерации»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Закон Саратовской области от 3 декабря 2014 года №159-ЗСО «Об утверждении перечня социальных услуг, предоставляемых поставщиками социальных услуг в Саратовской области» 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ПиН 2.1.3.2630-10 «Санитарно-эпидемиологические требования к организациям, осуществляющим медицинскую деятельность» от 18  мая  2010 года  № 58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удовой кодекс Российской Федерации от 30 декабря 2001 года N 197-ФЗ (ТК РФ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Наличие набора помещений, обеспечивающих организацию и предоставление социально-бытов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административно-хозяйственные помещения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омещения для проведения обучающих занятий, семинар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доступных для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беспеченность всеми средствами коммунально-бытового обслуживания и оснащенность телефонной связ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пожарной без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санитарно – эпидемиологического режи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закон от 28 декабря 2013 года N 442-ФЗ</w:t>
              <w:br/>
              <w:t>«Об основах социального обслуживания граждан в Российской Федер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закон от 22 июля 2008 года N 123-ФЗ «Технический регламент о требованиях пожарной безопасности»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159-ЗСО «Об утверждении перечня социальных услуг, предоставляемых поставщиками социальных услуг в Саратовской области»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ПиН 2.1.3.2630-10 «Санитарно-эпидемиологические требования к организациям, осуществляющим медицинскую деятельность» от 18  мая  2010 года № 58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удовой кодекс Российской Федерации от 30 декабря 2001 года N 197-ФЗ (ТК Р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Укомплектованность учреждения специалистами и их квалифик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%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ношение количества занятых единиц штатного расписания к общему количеству штатных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закон от 28 декабря 2013 года N 442-ФЗ</w:t>
              <w:br/>
              <w:t>«Об основах социального обслуживания граждан в Российской Федер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159-ЗСО «Об утверждении перечня социальных услуг, предоставляемых поставщиками социальных услуг в Саратовской области»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ПиН 2.1.3.2630-10 «Санитарно-эпидемиологические требования к организациям, осуществляющим медицинскую деятельность» от 18  мая  2010 года  № 58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удовой кодекс Российской Федерации от 30 декабря 2001 года N 197-ФЗ (ТК РФ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Обеспечение работников учреждения специально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дежд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обув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инвентар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проездными билетами на городской транспорт общего пользования (кроме такси), необходимыми для исполнения служебных обязанностей по непосредственному оказанию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ношение количества сотрудников, получивших меры социальной поддержки к количеству сотрудников имеющих право на меры социальной поддерж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Минздравсоцразвития РФ от 01.06.2009 № 290-н «Об утверждении межотраслевых правил обеспечения работников специальной одеждой, специальной обувью и других средств индивидуальной защиты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он Саратовской области от 22.12.2004 №69-ЗСО «О мерах социальной поддержки работников государственной системы социальных служб в Саратов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становление Правительства Саратовской области от 1.03.2005 № 74-П «О перечне должностей  работников государственной системы социальных служб, имеющих право на меры социальной поддержки, и о нормах их обеспечения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Полнота предоставления социально-трудовых услуг (выполнение договорных обязательст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ношени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а услуг предоставленных клиенту к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личеству услуг в соответствии с заключенными договорам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8.12.2013 N 442-ФЗ (ред. От 21.07.2014) «Об основах социального обслуживания граждан в Российской Федер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кон РФ от 7 февраля 1992 года N 2300-I «О защите прав потребителе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 159-ЗСО «Об утверждении перечня социальных услуг, предоставляемых поставщиками социальных услуг в Саратов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 142-ЗСО «Об установлении размера предельной величины среднедушевого дохода для предоставления социальных услуг бесплатно в Саратов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каз Министерства труда и социальной защиты Российской Федерации от 8 декабря 2014 года  №995н «Об утверждении показателей, характеризующих общие критерии оценки качества  оказания услуг организациями социального обслужива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ты по результатам прове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четы, оперативная информация учреждения</w:t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.Обеспечение информированности клиента об услуге, порядке и условиях ее полу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8.12.2013 N 442-ФЗ (ред. От 21.07.2014) «Об основах социального обслуживания граждан в Российской Федераци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министерства социального развития Саратовской области от 30.10.2014 № 1445 «Об утверждении Порядка обеспечения бесплатного доступа к информации о поставщиках социальных  услуг, предоставляемых ими социальных услуг, сроках, порядке и условиях их предоставления, тарифах на эти услуги, в том числе через средства массовой информации, включая размещение информации на официальных сайтах в сети «Интернет»</w:t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Отсутствие обоснованных жал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3.2. Объем   (состав)    государственной   услуги  (в    натуральных  показателях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76"/>
        <w:gridCol w:w="1134"/>
        <w:gridCol w:w="1275"/>
        <w:gridCol w:w="1276"/>
        <w:gridCol w:w="1134"/>
        <w:gridCol w:w="1134"/>
        <w:gridCol w:w="1985"/>
      </w:tblGrid>
      <w:tr>
        <w:trPr>
          <w:trHeight w:val="279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 объема государствен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объема государстве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услуг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ей объема (состава) оказываемой государствен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информации о значении показателя</w:t>
            </w:r>
          </w:p>
        </w:tc>
      </w:tr>
      <w:tr>
        <w:trPr>
          <w:trHeight w:val="14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  <w:p>
            <w:pPr>
              <w:pStyle w:val="Style17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финансовый год 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финансовый год 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ой финансовый год (период) 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й год планового пери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-й год планового пери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 201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оциально-трудовых услуг всего, в т. 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№ 5 – Собес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№ 6 – Собес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Росстата от 11.09.2009 г. № 196 «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»</w:t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помощи в трудоустрой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омощи в получении образования и (или) профессии (детьми-инвалидами) в соответствии с их способност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 для приостановления (досрочного прекращения) исполнения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сударственного задания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Окончание периода, на который выданы (лишение) разрешительные документы на осуществление соответствующих видов деятельности (лицензий, свидетельств об аккредитации, аттестации и т.п.) (п.1 ст.13. Федерального закона от 08.08.2001г. №128-ФЗ «О лицензировании отдельных видов деятельности»);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Иные предусмотренные нормативными правовыми актами случаи, влекущие за собой временную невозможность оказания государственной услуги (п.3 ст.13. Федерального закона от 08.08.2001г. №128-ФЗ «О лицензировании отдельных видов деятельности»)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5. Предельные  цены  (тарифы) на   оплату   государственной   услуги (пункт 5  заполняется,  если  нормативными   правовыми   актами   области предусмотрено оказание государственной услуги на частично  или  полностью платной основе)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410"/>
        <w:gridCol w:w="2835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(тариф) государствен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оциально-трудовых услуг всего, в т. ч.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казание помощи в трудоустройстве</w:t>
            </w:r>
          </w:p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омощи в получении образования и (или) профессии инвалидами (детьми-инвалидами) в соответствии с их способност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6. Контроль за исполнением государственного зад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751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ность проведения контрольных мероприят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лавного распорядителя средств областного бюджета, органа исполнительной власти области, осуществляющего функции и полномочия учредителя в отношении областных государственных бюджетных и (или) автономных учреждений, и (или) иного уполномоченной на проведение контрольных мероприятий организаци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Ревизия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3 год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Плановая проверка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г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Внеплановая проверка, камеральная проверка, о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приказом министер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Мониторинг выполнения государственного 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г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7. Требования к отчетности об исполнении государственного задания.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7.1. Форма отчета об исполнении государственного зад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1842"/>
        <w:gridCol w:w="1843"/>
        <w:gridCol w:w="1985"/>
        <w:gridCol w:w="2268"/>
      </w:tblGrid>
      <w:tr>
        <w:trPr>
          <w:trHeight w:val="90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уемый результат выполнения государстве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услуги на отчетный финансовый год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ий результат выполнения государстве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услуги за отчетный финансовый год 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фактически полученного результата в отчетном году от запланирован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информации о значении показателя, объяснение отклонения фактического показателя от запланированного более чем на 5%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. Объемы государственной услуги</w:t>
            </w:r>
          </w:p>
        </w:tc>
      </w:tr>
      <w:tr>
        <w:trPr>
          <w:trHeight w:val="6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оциально-трудовых услуг всего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I. Качество государственной услуги </w:t>
            </w:r>
          </w:p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ребования к качеству государственной услуги устанавливаются  в  соответствии с  п. 3.1  настоящего документа)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Наличие и состояние докум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устав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руководства, правила, инструкции, методики работы с клиентами и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эксплуатационные документы на оборудование, приборы и аппарату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государственные стандарты социального обслуживания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Наличие набора помещений, обеспечивающих организацию и предоставление социально-трудов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административно-хозяйственные помещения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омещения для проведения обучающих занятий, семинар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доступных для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беспеченность всеми средствами коммунально-бытового обслуживания и оснащенность телефонной связ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пожарной без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санитарно – эпидемиологического режи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Укомплектованность учреждения специалистами и их квалифик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Обеспечение работников учреждения специально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дежд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обув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инвентар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проездными билетами на городской транспорт общего пользования (кроме такси), необходимыми для исполнения служебных обязанностей по непосредственному оказанию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Полнота предоставления социально-трудовых услуг (выполнение договорных обязательст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.Обеспечение информированности клиента об услуге, порядке и условиях ее получ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Отсутствие обоснованных жал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7.2. Сроки представления отчетов   об   исполнении  государственного задания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ConsPlusNonformat"/>
        <w:ind w:left="142" w:right="-143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Отчетность об объемах оказываемой государственной услуги предоставляется  до 25 июля 2015 г. и 25 января 2016 г. </w:t>
      </w:r>
    </w:p>
    <w:p>
      <w:pPr>
        <w:pStyle w:val="ConsPlusNonformat"/>
        <w:widowControl/>
        <w:pBdr>
          <w:bottom w:val="single" w:sz="12" w:space="1" w:color="000000"/>
        </w:pBdr>
        <w:ind w:left="142" w:right="-143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Отчетность о качестве оказываемой государственной услуги предоставляется до 25 января 2016 г.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7.3. Иные требования к отчетности об исполнении государственного задания: 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pBdr>
          <w:bottom w:val="single" w:sz="12" w:space="1" w:color="000000"/>
        </w:pBd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8. Иная информация, необходимая для исполнения (контроля за исполнением) государственного задания: 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pBdr>
          <w:bottom w:val="single" w:sz="12" w:space="1" w:color="000000"/>
        </w:pBdr>
        <w:jc w:val="left"/>
        <w:rPr>
          <w:rStyle w:val="Style14"/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Раздел 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eastAsia="Calibri" w:cs="Times New Roman" w:ascii="Times New Roman" w:hAnsi="Times New Roman"/>
          <w:b/>
          <w:sz w:val="16"/>
          <w:szCs w:val="16"/>
          <w:lang w:val="en-US"/>
        </w:rPr>
        <w:t>V</w:t>
      </w:r>
      <w:r>
        <w:rPr>
          <w:rFonts w:eastAsia="Calibri" w:cs="Times New Roman" w:ascii="Times New Roman" w:hAnsi="Times New Roman"/>
          <w:b/>
          <w:sz w:val="16"/>
          <w:szCs w:val="16"/>
        </w:rPr>
        <w:t>I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при наличии 2 и более государственных услуг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numPr>
          <w:ilvl w:val="0"/>
          <w:numId w:val="8"/>
        </w:numPr>
        <w:ind w:left="14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государственной услуги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 xml:space="preserve">Социально-правовые услуги                                                        040-003-6       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             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государственной услуги в соответствии                                (код услуги)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с ведомственным Перечнем государственных услуг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зическим и (или) юридическим лицам, оказываемых за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счет бюджетных ассигнований областного бюджета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2. Категории физических  и  (или)    юридических   лиц,   являющихся потребителями государственной услуги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jc w:val="left"/>
        <w:rPr/>
      </w:pPr>
      <w:r>
        <w:rPr>
          <w:rFonts w:cs="Times New Roman" w:ascii="Times New Roman" w:hAnsi="Times New Roman"/>
          <w:sz w:val="16"/>
          <w:szCs w:val="16"/>
        </w:rPr>
        <w:t>Граждане РФ, иностранные граждане и лица без гражданства, постоянно проживающие на территории РФ, беженцы, которые признаны нуждающимися в социальном обслуживании 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3. Показатели, характеризующие качество   и (или)   объем   (состав) государственной услуги.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3.1. Показатели качества государственной услуг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993"/>
        <w:gridCol w:w="1275"/>
        <w:gridCol w:w="1276"/>
        <w:gridCol w:w="1276"/>
        <w:gridCol w:w="1134"/>
        <w:gridCol w:w="1134"/>
        <w:gridCol w:w="2410"/>
      </w:tblGrid>
      <w:tr>
        <w:trPr>
          <w:trHeight w:val="28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 расчета</w:t>
            </w:r>
            <w:hyperlink w:anchor="sub_991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16"/>
                  <w:szCs w:val="16"/>
                </w:rPr>
                <w:t>*</w:t>
              </w:r>
            </w:hyperlink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ей качества государственной услуг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4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 финансовый год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финансо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й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финансовый год (период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й год планового пери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-й год планово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 пери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Наличие и состояние докум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устав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руководства, правила, инструкции, методики работы с клиентами и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эксплуатационные документы на оборудование, приборы и аппарату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государственные стандарты социального обслуживания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закон от 28 декабря 2013 года N 442-ФЗ</w:t>
              <w:br/>
              <w:t>«Об основах социального обслуживания граждан в Российской Федерации»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Закон Саратовской области от 3 декабря 2014 года №159-ЗСО «Об утверждении перечня социальных услуг, предоставляемых поставщиками социальных услуг в Саратовской области» 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ПиН 2.1.3.2630-10 «Санитарно-эпидемиологические требования к организациям, осуществляющим медицинскую деятельность» от 18  мая  2010 года  № 58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удовой кодекс Российской Федерации от 30 декабря 2001 года N 197-ФЗ (ТК РФ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Наличие набора помещений, обеспечивающих организацию и предоставление социально-бытов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административно-хозяйственные помещения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омещения для проведения обучающих занятий, семинар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доступных для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беспеченность всеми средствами коммунально-бытового обслуживания и оснащенность телефонной связ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пожарной без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санитарно – эпидемиологического режи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закон от 28 декабря 2013 года N 442-ФЗ</w:t>
              <w:br/>
              <w:t>«Об основах социального обслуживания граждан в Российской Федер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закон от 22 июля 2008 года N 123-ФЗ «Технический регламент о требованиях пожарной безопасности»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159-ЗСО «Об утверждении перечня социальных услуг, предоставляемых поставщиками социальных услуг в Саратовской области»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ПиН 2.1.3.2630-10 «Санитарно-эпидемиологические требования к организациям, осуществляющим медицинскую деятельность» от 18  мая  2010 года № 58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удовой кодекс Российской Федерации от 30 декабря 2001 года N 197-ФЗ (ТК Р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Укомплектованность учреждения специалистами и их квалифик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%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ношение количества занятых единиц штатного расписания к общему количеству штатных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закон от 28 декабря 2013 года N 442-ФЗ</w:t>
              <w:br/>
              <w:t>«Об основах социального обслуживания граждан в Российской Федер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159-ЗСО «Об утверждении перечня социальных услуг, предоставляемых поставщиками социальных услуг в Саратовской области»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ПиН 2.1.3.2630-10 «Санитарно-эпидемиологические требования к организациям, осуществляющим медицинскую деятельность» от 18  мая  2010 года  № 58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удовой кодекс Российской Федерации от 30 декабря 2001 года N 197-ФЗ (ТК РФ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Обеспечение работников учреждения специально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дежд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обув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инвентар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проездными билетами на городской транспорт общего пользования (кроме такси), необходимыми для исполнения служебных обязанностей по непосредственному оказанию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ношение количества сотрудников, получивших меры социальной поддержки к количеству сотрудников имеющих право на меры социальной поддерж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Минздравсоцразвития РФ от 01.06.2009 № 290-н «Об утверждении межотраслевых правил обеспечения работников специальной одеждой, специальной обувью и других средств индивидуальной защиты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он Саратовской области от 22.12.2004 №69-ЗСО «О мерах социальной поддержки работников государственной системы социальных служб в Саратов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становление Правительства Саратовской области от 1.03.2005 № 74-П «О перечне должностей  работников государственной системы социальных служб, имеющих право на меры социальной поддержки, и о нормах их обеспечения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Полнота предоставления социально-правовых услуг (выполнение договорных обязательст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ношени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а услуг предоставленных клиенту к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личеству услуг в соответствии с заключенными договора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8.12.2013 N 442-ФЗ (ред. От 21.07.2014) «Об основах социального обслуживания граждан в Российской Федер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кон РФ от 7 февраля 1992 года N 2300-I «О защите прав потребителе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 159-ЗСО «Об утверждении перечня социальных услуг, предоставляемых поставщиками социальных услуг в Саратов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 142-ЗСО «Об установлении размера предельной величины среднедушевого дохода для предоставления социальных услуг бесплатно в Саратов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каз Министерства труда и социальной защиты Российской Федерации от 8 декабря 2014 года  №995н «Об утверждении показателей, характеризующих общие критерии оценки качества  оказания услуг организациями социального обслужива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ты по результатам прове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четы, оперативная информация учреждения</w:t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.Обеспечение информированности клиента об услуге, порядке и условиях ее полу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8.12.2013 N 442-ФЗ (ред. От 21.07.2014) «Об основах социального обслуживания граждан в Российской Федераци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министерства социального развития Саратовской области от 30.10.2014 № 1445 «Об утверждении Порядка обеспечения бесплатного доступа к информации о поставщиках социальных  услуг, предоставляемых ими социальных услуг, сроках, порядке и условиях их предоставления, тарифах на эти услуги, в том числе через средства массовой информации, включая размещение информации на официальных сайтах в сети «Интернет»</w:t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Отсутствие обоснованных жал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3.2. Объем   (состав)    государственной   услуги  (в    натуральных  показателях)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418"/>
        <w:gridCol w:w="1275"/>
        <w:gridCol w:w="1418"/>
        <w:gridCol w:w="1134"/>
        <w:gridCol w:w="1134"/>
        <w:gridCol w:w="2977"/>
      </w:tblGrid>
      <w:tr>
        <w:trPr>
          <w:trHeight w:val="279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 объема государственной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я объема государственной услуги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ей объема (состава) оказываемой государственной услуг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информации о значении показателя</w:t>
            </w:r>
          </w:p>
        </w:tc>
      </w:tr>
      <w:tr>
        <w:trPr>
          <w:trHeight w:val="14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финансовый год 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фина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ый год 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финансовый год (период)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й год планового пери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-й год планового пери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 201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оциально-правовых услуг всего, в т.ч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8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№ 5 – Собес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№ 6 – Собес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Росстата от 11.09.2009 г. № 196 «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»</w:t>
            </w:r>
          </w:p>
        </w:tc>
      </w:tr>
      <w:tr>
        <w:trPr>
          <w:trHeight w:val="2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помощи в оформлении и восстановлении документов получателей соци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709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помощи в получении юридически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, направленных на повышение правовой культуры несовершеннолетних и членов их семей (беседы, групповые зан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ирование по социально-правов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помощи в защите прав и законных интересов получателей социальных услуг в установленном законодательстве поряд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4. Основания для приостановления (досрочного прекращения) исполнения государственного задания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кончание периода, на который выданы (лишение) разрешительные документы на осуществление соответствующих видов деятельности (лицензий, свидетельств об аккредитации, аттестации и т.п.) (п.1 ст.13. Федерального закона от 08.08.2001г. №128-ФЗ «О лицензировании отдельных видов деятельности»)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ные предусмотренные нормативными правовыми актами случаи, влекущие за собой временную невозможность оказания государственной услуги (п.3 ст.13. Федерального закона от 08.08.2001г. №128-ФЗ «О лицензировании отдельных видов деятельности»)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5. Предельные  цены  (тарифы) на   оплату   государственной   услуги (пункт 5  заполняется,  если  нормативными   правовыми   актами   области предусмотрено оказание государственной услуги на частично  или  полностью платной основе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410"/>
        <w:gridCol w:w="2835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(тариф) государствен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оциально-правовых услуг всего, в т.ч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помощи в оформлении и восстановлении документов получателей социальн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ирование по социально-правовым вопрос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помощи в защите прав и законных интересов получателей социальных услуг в установленном законодательством поряд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6. Контроль за исполнением государственного зад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751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ность проведения контрольных мероприят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лавного распорядителя средств областного бюджета, органа исполнительной власти области, осуществляющего функции и полномочия учредителя в отношении областных государственных бюджетных и (или) автономных учреждений, и (или) иного уполномоченной на проведение контрольных мероприятий организаци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Ревизия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3 год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Плановая проверка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г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Внеплановая проверка, камеральная проверка, о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приказом министер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Мониторинг выполнения государственного 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г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7. Требования к отчетности об исполнении государственного задания.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7.1. Форма отчета об исполнении государственного зад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984"/>
        <w:gridCol w:w="1843"/>
        <w:gridCol w:w="1985"/>
        <w:gridCol w:w="2268"/>
      </w:tblGrid>
      <w:tr>
        <w:trPr>
          <w:trHeight w:val="9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уемый результат выполнения государстве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услуги на отчетный финансовый год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ий результат выполнения государстве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услуги за отчетный финансовый год 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фактически полученного результата в отчетном году от запланирован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информации о значении показателя, объяснение отклонения фактического показателя от запланированного более чем на 5%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. Объемы государственной услуги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оциально-правовые услуг всего, в т.ч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I. Качество государственной услуги </w:t>
            </w:r>
          </w:p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ребования к качеству государственной услуги устанавливаются  в  соответствии с  п. 3.1  настоящего документа)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Наличие и состояние докум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устав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руководства, правила, инструкции, методики работы с клиентами и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эксплуатационные документы на оборудование, приборы и аппарату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государственные стандарты социального обслуживан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Наличие набора помещений, обеспечивающих организацию и предоставление социально-бытов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административно-хозяйственные помещения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омещения для проведения обучающих занятий, семинар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доступных для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беспеченность всеми средствами коммунально-бытового обслуживания и оснащенность телефонной связ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пожарной без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санитарно – эпидемиологического режи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Укомплектованность учреждения специалистами и их квалифик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Обеспечение работников учреждения специально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дежд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обув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инвентар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проездными билетами на городской транспорт общего пользования (кроме такси), необходимыми для исполнения служебных обязанностей по непосредственному оказанию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Полнота предоставления социально-правовых  услуг (выполнение договорн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.Обеспечение информированности клиента об услуге, порядке и условиях ее полу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Отсутствие обоснованных жал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7.2. Сроки представления отчетов   об   исполнении  государственного задания:</w:t>
      </w:r>
    </w:p>
    <w:p>
      <w:pPr>
        <w:pStyle w:val="ConsPlusNonformat"/>
        <w:ind w:left="142" w:right="-143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Отчетность об объемах оказываемой государственной услуги предоставляется  до 25 июля 2015 г. и 25 января 2016 г. </w:t>
      </w:r>
    </w:p>
    <w:p>
      <w:pPr>
        <w:pStyle w:val="ConsPlusNonformat"/>
        <w:widowControl/>
        <w:ind w:left="142" w:right="-143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Отчетность о качестве оказываемой государственной услуги предоставляется до 25 января 2016 г.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7.3. Иные требования к отчетности об исполнении государственного задания: 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8. Иная информация, необходимая для исполнения (контроля за исполнением) государственного задания: ______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left"/>
        <w:rPr>
          <w:rStyle w:val="Style14"/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здел 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V</w:t>
      </w:r>
      <w:r>
        <w:rPr>
          <w:rFonts w:eastAsia="Calibri" w:cs="Times New Roman" w:ascii="Times New Roman" w:hAnsi="Times New Roman"/>
          <w:b/>
          <w:sz w:val="16"/>
          <w:szCs w:val="16"/>
        </w:rPr>
        <w:t>II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при наличии 2 и более государственных услуг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государственной услуги:</w:t>
      </w:r>
    </w:p>
    <w:p>
      <w:pPr>
        <w:pStyle w:val="Style2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Услуги в целях коммуникативного потенциала </w:t>
      </w:r>
    </w:p>
    <w:p>
      <w:pPr>
        <w:pStyle w:val="Style2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олучателей социальных услуг, имеющих ограничения </w:t>
      </w:r>
    </w:p>
    <w:p>
      <w:pPr>
        <w:pStyle w:val="Style2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жизнедеятельности, в том числе детей – инвалидов                               </w:t>
        <w:tab/>
        <w:tab/>
        <w:t>040-003-7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                     _________________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государственной услуги в соответствии                                           (код услуги)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с ведомственным Перечнем государственных услуг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зическим и (или) юридическим лицам, оказываемых за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счет бюджетных ассигнований областного бюджета)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2. Категории физических  и  (или)    юридических   лиц,   являющихся потребителями государственной услуги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jc w:val="left"/>
        <w:rPr/>
      </w:pPr>
      <w:r>
        <w:rPr>
          <w:rFonts w:cs="Times New Roman" w:ascii="Times New Roman" w:hAnsi="Times New Roman"/>
          <w:sz w:val="16"/>
          <w:szCs w:val="16"/>
        </w:rPr>
        <w:t>Граждане РФ, иностранные граждане и лица без гражданства, постоянно проживающие на территории РФ, беженцы, которые признаны нуждающимися в социальном обслуживании 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3. Показатели, характеризующие качество   и (или)   объем   (состав) государственной услуги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3.1. Показатели качества государственной услуг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993"/>
        <w:gridCol w:w="1275"/>
        <w:gridCol w:w="1276"/>
        <w:gridCol w:w="1276"/>
        <w:gridCol w:w="1134"/>
        <w:gridCol w:w="1134"/>
        <w:gridCol w:w="2410"/>
      </w:tblGrid>
      <w:tr>
        <w:trPr>
          <w:trHeight w:val="28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ка расчета</w:t>
            </w:r>
            <w:hyperlink w:anchor="sub_991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16"/>
                  <w:szCs w:val="16"/>
                </w:rPr>
                <w:t>*</w:t>
              </w:r>
            </w:hyperlink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ей качества государственной услуг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4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 финансовый год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финансо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й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финансовый год (период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й год планового пери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-й год планово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 пери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Наличие и состояние докум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устав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руководства, правила, инструкции, методики работы с клиентами и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эксплуатационные документы на оборудование, приборы и аппарату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государственные стандарты социального обслуживания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оответствует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оответствует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оответствует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оответствует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оответствует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закон от 28 декабря 2013 года N 442-ФЗ</w:t>
              <w:br/>
              <w:t>"Об основах социального обслуживания граждан в Российской Федерации"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Закон Саратовской области от 3 декабря 2014 года №159-ЗСО «Об утверждении перечня социальных услуг, предоставляемых поставщиками социальных услуг в Саратовской области» 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ПиН 2.1.3.2630-10 «Санитарно-эпидемиологические требования к организациям, осуществляющим медицинскую деятельность» от 18  мая  2010 года  № 58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удовой кодекс Российской Федерации от 30 декабря 2001 года N 197-ФЗ (ТК РФ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Наличие набора помещений, обеспечивающих организацию и предоставление социально-бытов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административно-хозяйственные помещения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омещения для проведения обучающих занятий, семинар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доступных для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беспеченность всеми средствами коммунально-бытового обслуживания и оснащенность телефонной связ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пожарной без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санитарно – эпидемиологического режи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закон от 28 декабря 2013 года N 442-ФЗ</w:t>
              <w:br/>
              <w:t>"Об основах социального обслуживания граждан в Российской Федераци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закон от 22 июля 2008 года N 123-ФЗ "Технический регламент о требованиях пожарной безопасности"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159-ЗСО «Об утверждении перечня социальных услуг, предоставляемых поставщиками социальных услуг в Саратовской области»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ПиН 2.1.3.2630-10 «Санитарно-эпидемиологические требования к организациям, осуществляющим медицинскую деятельность» от 18  мая  2010 года № 58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удовой кодекс Российской Федерации от 30 декабря 2001 года N 197-ФЗ (ТК Р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Укомплектованность учреждения специалистами и их квалифик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%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ношение количества занятых единиц штатного расписания к общему количеству штатных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закон от 28 декабря 2013 года N 442-ФЗ</w:t>
              <w:br/>
              <w:t>"Об основах социального обслуживания граждан в Российской Федераци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159-ЗСО «Об утверждении перечня социальных услуг, предоставляемых поставщиками социальных услуг в Саратовской области»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ПиН 2.1.3.2630-10 «Санитарно-эпидемиологические требования к организациям, осуществляющим медицинскую деятельность» от 18  мая  2010 года  № 58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удовой кодекс Российской Федерации от 30 декабря 2001 года N 197-ФЗ (ТК РФ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Обеспечение работников учреждения специально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дежд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обув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инвентар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проездными билетами на городской транспорт общего пользования (кроме такси), необходимыми для исполнения служебных обязанностей по непосредственному оказанию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ношение количества сотрудников, получивших меры социальной поддержки к количеству сотрудников имеющих право на меры социальной поддерж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Минздравсоцразвития РФ от 01.06.2009 № 290-н «Об утверждении межотраслевых правил обеспечения работников специальной одеждой, специальной обувью и других средств индивидуальной защиты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он Саратовской области от 22.12.2004 №69-ЗСО «О мерах социальной поддержки работников государственной системы социальных служб в Саратов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становление Правительства Саратовской области от 1.03.2005 № 74-П «О перечне должностей  работников государственной системы социальных служб, имеющих право на меры социальной поддержки, и о нормах их обеспечения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.Полнота предоставлени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луг в целях коммуникативного потенциала получателей социальных услуг, имеющих ограничения жизнедеятельности, в том числе детей – инвалидов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(выполнение договорных обязательст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ношени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а услуг предоставленных клиенту к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у услуг в соответствии с заключенными догов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а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8.12.2013 N 442-ФЗ (ред. от 21.07.2014) «Об основах социального обслуживания граждан в Российской Федер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кон РФ от 7 февраля 1992 года N 2300-I "О защите прав потребителей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 159-ЗСО «Об утверждении перечня социальных услуг, предоставляемых поставщиками социальных услуг в Саратов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 142-ЗСО «Об установлении размера предельной величины среднедушевого дохода для предоставления социальных услуг бесплатно в Саратов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каз Министерства труда и социальной защиты Российской Федерации от 8 декабря 2014 года  №995н «Об утверждении показателей, характеризующих общие критерии оценки качества  оказания услуг организациями социального обслуживания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ты по результатам прове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четы, оперативная информация учреждения</w:t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.Обеспечение информированности клиента об услуге, порядке и условиях ее полу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8.12.2013 N 442-ФЗ (ред. от 21.07.2014) "Об основах социального обслуживания граждан в Российской Федераци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министерства социального развития Саратовской области от 30.10.2014 № 1445 «Об утверждении Порядка обеспечения бесплатного доступа к информации о поставщиках социальных  услуг, предоставляемых ими социальных услуг, сроках, порядке и условиях их предоставления, тарифах на эти услуги, в том числе через средства массовой информации, включая размещение информации на официальных сайтах в сети «Интернет»</w:t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Отсутствие обоснованных жал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/>
      </w:pPr>
      <w:r>
        <w:rPr/>
        <w:t xml:space="preserve">     </w:t>
      </w:r>
      <w:r>
        <w:rPr/>
        <w:t>3.2. Объем   (состав)    государственной   услуги  (в    натуральных  показателях):</w:t>
      </w:r>
    </w:p>
    <w:tbl>
      <w:tblPr>
        <w:tblW w:w="14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1418"/>
        <w:gridCol w:w="1242"/>
        <w:gridCol w:w="1417"/>
        <w:gridCol w:w="1134"/>
        <w:gridCol w:w="1168"/>
        <w:gridCol w:w="2410"/>
      </w:tblGrid>
      <w:tr>
        <w:trPr>
          <w:trHeight w:val="371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 объема государственной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объема государственной услуги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ей объема (состава) оказываемой государственной услуг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информации о значении показателя</w:t>
            </w:r>
          </w:p>
        </w:tc>
      </w:tr>
      <w:tr>
        <w:trPr>
          <w:trHeight w:val="81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 финансовый год 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финансовый год 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ой финансовый год (период) 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й год план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го пери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 20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-й год план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го пери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 20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услуг в целях коммуникативного потенциала получателей социальных услуг, имеющих ограничения жизнедеятельности, в том числе детей – инвалидов всего, в т. 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ы № 5 -Собес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№ 6 – Собес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Росстата от 11.09.2009 г. № 196 «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»</w:t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инвалидов (детей-инвалидов) пользованию средствами ухода и техническими средствами реабили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помощи в обучении навыкам компьютерной грамо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навыкам самообслуживания, поведения в быту и общественных местах, общения и контроля направленных на развитие ли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4. Основания для приостановления (досрочного прекращения) исполнения государственного задания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кончание периода, на который выданы (лишение) разрешительные документы на осуществление соответствующих видов деятельности (лицензий, свидетельств об аккредитации, аттестации и т.п.) (п.1 ст.13. Федерального закона от 08.08.2001г. №128-ФЗ «О лицензировании отдельных видов деятельности»)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ные предусмотренные нормативными правовыми актами случаи, влекущие за собой временную невозможность оказания государственной услуги (п.3 ст.13. Федерального закона от 08.08.2001г. №128-ФЗ «О лицензировании отдельных видов деятельности»)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5. Предельные  цены  (тарифы) на   оплату   государственной   услуги (пункт 5  заполняется,  если  нормативными   правовыми   актами   области предусмотрено оказание государственной услуги на частично  или  полностью платной основе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984"/>
        <w:gridCol w:w="3261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(тариф) государственно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услуг в целях коммуникативного потенциала получателей социальных услуг, имеющих ограничения жизнедеятельности, в том числе детей – инвалидов всего, в т. 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инвалидов (детей-инвалидов) пользованию средствами ухода и техническими средствами реабили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помощи в обучении навыкам компьютерной грамо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навыкам самообслуживания, поведения в быту и общественных местах, общения и контроля направленных на развитие лич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6. Контроль за исполнением государственного зад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751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ность проведения контрольных мероприят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лавного распорядителя средств областного бюджета, органа исполнительной власти области, осуществляющего функции и полномочия учредителя в отношении областных государственных бюджетных и (или) автономных учреждений, и (или) иного уполномоченной на проведение контрольных мероприятий организаци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Ревизия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3 год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Плановая проверка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г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Внеплановая проверка, камеральная проверка, о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приказом министер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Мониторинг выполнения государственного 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г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7. Требования к отчетности об исполнении государственного задания.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7.1. Форма отчета об исполнении государственного зад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1842"/>
        <w:gridCol w:w="1843"/>
        <w:gridCol w:w="1985"/>
        <w:gridCol w:w="2268"/>
      </w:tblGrid>
      <w:tr>
        <w:trPr>
          <w:trHeight w:val="90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уемый результат выполнения государствен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услуги на отчетный финансовый год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ий результат выполнения государстве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услуги за отчетный финансовый год 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фактически полученного результата в отчетном году от запланирован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информации о значении показателя, объяснение отклонения фактического показателя от запланированного более чем на 5%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. Объемы государственной услуги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услуг в целях коммуникативного потенциала получателей социальных услуг, имеющих ограничения жизнедеятельности, в том числе детей – инвалидов всего, в т. 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инвалидов (детей-инвалидов) пользованию средствами ухода и техническими средствами реабили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помощи в обучении навыкам компьютерной грамо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навыкам самообслуживания, поведения в быту и общественных местах, общения и контроля направленных на развитие лич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I. Качество государственной услуги </w:t>
            </w:r>
          </w:p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ребования к качеству государственной услуги устанавливаются  в  соответствии с  п. 3.1  настоящего документа)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Наличие и состояние докум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устав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руководства, правила, инструкции, методики работы с клиентами и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эксплуатационные документы на оборудование, приборы и аппарату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государственные стандарты социального обслуживания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Наличие набора помещений, обеспечивающих организацию и предоставление социально-бытов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административно-хозяйственные помещения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омещения для проведения обучающих занятий, семинар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доступных для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беспеченность всеми средствами коммунально-бытового обслуживания и оснащенность телефонной связ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пожарной без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санитарно – эпидемиологического режи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Укомплектованность учреждения специалистами и их квалифик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Обеспечение работников учреждения специально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дежд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обув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инвентар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проездными билетами на городской транспорт общего пользования (кроме такси), необходимыми для исполнения служебных обязанностей по непосредственному оказанию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.Полнота предоставлени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луг в целях коммуникативного потенциала получателей социальных услуг, имеющих ограничения жизнедеятельности, в том числе детей – инвалидов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(выполнение договорных обязательст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.Обеспечение информированности клиента об услуге, порядке и условиях ее получ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Отсутствие обоснованных жал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7.2. Сроки представления отчетов   об   исполнении  государственного задания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ConsPlusNonformat"/>
        <w:ind w:left="142" w:right="-143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Отчетность об объемах оказываемой государственной услуги предоставляется  до 25 июля 2015 г. и 25 января 2016 г. </w:t>
      </w:r>
    </w:p>
    <w:p>
      <w:pPr>
        <w:pStyle w:val="ConsPlusNonformat"/>
        <w:widowControl/>
        <w:ind w:left="142" w:right="-143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Отчетность о качестве оказываемой государственной услуги предоставляется до 25 января 2017 г.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7.3. Иные требования к отчетности об исполнении государственного задания: 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8. Иная информация, необходимая для исполнения (контроля за исполнением) государственного задания: 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left"/>
        <w:rPr>
          <w:rStyle w:val="Style14"/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здел 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V</w:t>
      </w:r>
      <w:r>
        <w:rPr>
          <w:rFonts w:eastAsia="Calibri" w:cs="Times New Roman" w:ascii="Times New Roman" w:hAnsi="Times New Roman"/>
          <w:b/>
          <w:sz w:val="16"/>
          <w:szCs w:val="16"/>
        </w:rPr>
        <w:t>III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при наличии 2 и более государственных услуг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государственной услуг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>Срочные социальные услуги</w:t>
        <w:tab/>
        <w:tab/>
        <w:tab/>
        <w:tab/>
        <w:tab/>
        <w:tab/>
        <w:t>040-003-8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                   _________________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государственной услуги в соответствии                                    (код услуги)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с ведомственным Перечнем государственных услуг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зическим и (или) юридическим лицам, оказываемых за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счет бюджетных ассигнований областного бюджета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2. Категории физических  и  (или)    юридических   лиц,   являющихся потребителями государственной услуги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раждане РФ, иностранные граждане и лица без гражданства, постоянно проживающие на территории РФ, беженцы, которые признаны нуждающимися в социальном обслуживании 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3. Показатели, характеризующие качество   и (или)   объем   (состав) государственной услуги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3.1. Показатели качества государственной услуг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993"/>
        <w:gridCol w:w="1275"/>
        <w:gridCol w:w="1276"/>
        <w:gridCol w:w="1276"/>
        <w:gridCol w:w="1134"/>
        <w:gridCol w:w="1134"/>
        <w:gridCol w:w="2410"/>
      </w:tblGrid>
      <w:tr>
        <w:trPr>
          <w:trHeight w:val="28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 расчета</w:t>
            </w:r>
            <w:hyperlink w:anchor="sub_991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16"/>
                  <w:szCs w:val="16"/>
                </w:rPr>
                <w:t>*</w:t>
              </w:r>
            </w:hyperlink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ей качества государственной услуг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4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 финансовый год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финансо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й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финансовый год (период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й год планового пери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-й год планово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 пери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Наличие и состояние докум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устав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руководства, правила, инструкции, методики работы с клиентами и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эксплуатационные документы на оборудование, приборы и аппарату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государственные стандарты социального обслуживания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закон от 28 декабря 2013 года N 442-ФЗ</w:t>
              <w:br/>
              <w:t>"Об основах социального обслуживания граждан в Российской Федерации"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Закон Саратовской области от 3 декабря 2014 года №159-ЗСО «Об утверждении перечня социальных услуг, предоставляемых поставщиками социальных услуг в Саратовской области» 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ПиН 2.1.3.2630-10 «Санитарно-эпидемиологические требования к организациям, осуществляющим медицинскую деятельность» от 18  мая  2010 года  № 58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удовой кодекс Российской Федерации от 30 декабря 2001 года N 197-ФЗ (ТК РФ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Наличие набора помещений, обеспечивающих организацию и предоставление социально-бытов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административно-хозяйственные помещения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омещения для проведения обучающих занятий, семинар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доступных для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беспеченность всеми средствами коммунально-бытового обслуживания и оснащенность телефонной связ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пожарной без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санитарно – эпидемиологического режи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закон от 28 декабря 2013 года N 442-ФЗ</w:t>
              <w:br/>
              <w:t>"Об основах социального обслуживания граждан в Российской Федераци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закон от 22 июля 2008 года N 123-ФЗ "Технический регламент о требованиях пожарной безопасности"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159-ЗСО «Об утверждении перечня социальных услуг, предоставляемых поставщиками социальных услуг в Саратовской области»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ПиН 2.1.3.2630-10 «Санитарно-эпидемиологические требования к организациям, осуществляющим медицинскую деятельность» от 18  мая  2010 года № 58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удовой кодекс Российской Федерации от 30 декабря 2001 года N 197-ФЗ (ТК Р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Укомплектованность учреждения специалистами и их квалифик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%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ношение количества занятых единиц штатного расписания к общему количеству штатных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закон от 28 декабря 2013 года N 442-ФЗ</w:t>
              <w:br/>
              <w:t>"Об основах социального обслуживания граждан в Российской Федераци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159-ЗСО «Об утверждении перечня социальных услуг, предоставляемых поставщиками социальных услуг в Саратовской области»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ПиН 2.1.3.2630-10 «Санитарно-эпидемиологические требования к организациям, осуществляющим медицинскую деятельность» от 18  мая  2010 года  № 58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удовой кодекс Российской Федерации от 30 декабря 2001 года N 197-ФЗ (ТК РФ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Обеспечение работников учреждения специально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дежд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обув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инвентар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проездными билетами на городской транспорт общего пользования (кроме такси), необходимыми для исполнения служебных обязанностей по непосредственному оказанию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ношение количества сотрудников, получивших меры социальной поддержки к количеству сотрудников имеющих право на меры социальной поддерж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Минздравсоцразвития РФ от 01.06.2009 № 290-н «Об утверждении межотраслевых правил обеспечения работников специальной одеждой, специальной обувью и других средств индивидуальной защиты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он Саратовской области от 22.12.2004 №69-ЗСО «О мерах социальной поддержки работников государственной системы социальных служб в Саратов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становление Правительства Саратовской области от 1.03.2005 № 74-П «О перечне должностей  работников государственной системы социальных служб, имеющих право на меры социальной поддержки, и о нормах их обеспечения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Полнота предоставления срочных социальных  услуг (выполнение договорных обязательст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ношени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а услуг предоставленных клиенту к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личеству услуг в соответствии с заключенными договора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8.12.2013 N 442-ФЗ (ред. от 21.07.2014) «Об основах социального обслуживания граждан в Российской Федер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кон РФ от 7 февраля 1992 года N 2300-I "О защите прав потребителей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 159-ЗСО «Об утверждении перечня социальных услуг, предоставляемых поставщиками социальных услуг в Саратов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кон Саратовской области от 3 декабря 2014 года № 142-ЗСО «Об установлении размера предельной величины среднедушевого дохода для предоставления социальных услуг бесплатно в Саратов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иказ Министерства труда и социальной защиты Российской Федерации  от 8 декабря 2014 года № 995н «Об утверждении показателей, характеризующих общие критерии оценки качества оказания услуг организациями социального обслуживания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ты по результатам прове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четы, оперативная информация учреждения</w:t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.Обеспечение информированности клиента об услуге, порядке и условиях ее полу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8.12.2013 N 442-ФЗ (ред. от 21.07.2014) "Об основах социального обслуживания граждан в Российской Федераци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министерства социального развития Саратовской области от 30.10.2014 № 1445 «Об утверждении Порядка обеспечения бесплатного доступа к информации о поставщиках социальных  услуг, предоставляемых ими социальных услуг, сроках, порядке и условиях их предоставления, тарифах на эти услуги, в том числе через средства массовой информации, включая размещение информации на официальных сайтах в сети «Интернет»</w:t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Отсутствие обоснованных жал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.2. Объем   (состав)    государственной   услуги  (в    натуральных  показателях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1418"/>
        <w:gridCol w:w="1276"/>
        <w:gridCol w:w="1275"/>
        <w:gridCol w:w="1134"/>
        <w:gridCol w:w="1276"/>
        <w:gridCol w:w="2552"/>
      </w:tblGrid>
      <w:tr>
        <w:trPr>
          <w:trHeight w:val="27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 объема государственной услуг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я объема государстве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услуги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ей объема (состава) оказываемой государственной услуг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информации о значении показателя</w:t>
            </w:r>
          </w:p>
        </w:tc>
      </w:tr>
      <w:tr>
        <w:trPr>
          <w:trHeight w:val="14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 финансовый год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firstLine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финансо</w:t>
            </w:r>
          </w:p>
          <w:p>
            <w:pPr>
              <w:pStyle w:val="Style17"/>
              <w:ind w:left="-108" w:firstLine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й год 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ередной финансо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й год (период)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й год планового пери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-й год планового периода 201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рочных социальных услуг всего, в .ч.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88</w:t>
            </w:r>
            <w:bookmarkStart w:id="0" w:name="_GoBack"/>
            <w:bookmarkEnd w:id="0"/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№ 5 – Собес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№ 6 – Собес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Росстата от 11.09.2009 г. № 196 «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оциальной защиты населения»</w:t>
            </w:r>
          </w:p>
        </w:tc>
      </w:tr>
      <w:tr>
        <w:trPr>
          <w:trHeight w:val="6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бесплатным горячим питанием или наборами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одеждой, обувью и другими предметами первой необход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в получении временного жилого пом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в получении юридической помощи в целях защиты прав и законных интересов получателей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в получении экстренной психологической помощи с привлечением к этой работе психологов и священнослуж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4. Основания для приостановления (досрочного прекращения) исполнения государственного задания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кончание периода, на который выданы (лишение) разрешительные документы на осуществление соответствующих видов деятельности (лицензий, свидетельств об аккредитации, аттестации и т.п.) (п.1 ст.13. Федерального закона от 08.08.2001г. №128-ФЗ «О лицензировании отдельных видов деятельности»)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ные предусмотренные нормативными правовыми актами случаи, влекущие за собой временную невозможность оказания государственной услуги (п.3 ст.13. Федерального закона от 08.08.2001г. №128-ФЗ «О лицензировании отдельных видов деятельности»)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5. Предельные  цены  (тарифы) на   оплату   государственной   услуги (пункт 5  заполняется,  если  нормативными   правовыми   актами   области предусмотрено оказание государственной услуги на частично  или  полностью платной основе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3119"/>
        <w:gridCol w:w="354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(тариф) государствен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right="17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6. Контроль за исполнением государственного зад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751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ность проведения контрольных мероприят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лавного распорядителя средств областного бюджета, органа исполнительной власти области, осуществляющего функции и полномочия учредителя в отношении областных государственных бюджетных и (или) автономных учреждений, и (или) иного уполномоченной на проведение контрольных мероприятий организаци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Ревизия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3 год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Плановая проверка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г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Внеплановая проверка, камеральная проверка, о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приказом министер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Мониторинг выполнения государственного 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г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оциального развития Саратовской  области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7. Требования к отчетности об исполнении государственного задания.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7.1. Форма отчета об исполнении государственного зад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985"/>
        <w:gridCol w:w="1842"/>
        <w:gridCol w:w="1985"/>
        <w:gridCol w:w="2410"/>
      </w:tblGrid>
      <w:tr>
        <w:trPr>
          <w:trHeight w:val="90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уемый результат выполнения государстве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услуги на отчетный финансовый год 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ий результат выполнения государстве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услуги за отчетный финансовый год 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фактически полученного результата в отчетном году от запланирован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информации о значении показателя, объяснение отклонения фактического показателя от запланированного более чем на 5%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. Объемы государственной услуги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оциально-психологических услуг всего, в 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I. Качество государственной услуги </w:t>
            </w:r>
          </w:p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ребования к качеству государственной услуги устанавливаются  в  соответствии с  п. 3.1  настоящего документа)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Наличие и состояние докум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устав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руководства, правила, инструкции, методики работы с клиентами и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эксплуатационные документы на оборудование, приборы и аппарату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государственные стандарты социального обслуживан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 стандарту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ютс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а оказывается в соответствии со станда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Наличие набора помещений, обеспечивающих организацию и предоставление социально-бытов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административно-хозяйственные помещения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омещения для проведения обучающих занятий, семинар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доступных для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беспеченность всеми средствами коммунально-бытового обслуживания и оснащенность телефонной связ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пожарной без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ответствие нормам санитарно – эпидемиологического режи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ме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уп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е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у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Укомплектованность учреждения специалистами и их квалифик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Обеспечение работников учреждения специально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дежд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обув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инвентар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проездными билетами на городской транспорт общего пользования (кроме такси), необходимыми для исполнения служебных обязанностей по непосредственному оказанию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Полнота предоставления срочных  социальных услуг (выполнение договорн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.Обеспечение информированности клиента об услуге, порядке и условиях ее полу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Отсутствие обоснованных жал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сутствую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7.2. Сроки представления отчетов   об   исполнении  государственного задания:</w:t>
      </w:r>
    </w:p>
    <w:p>
      <w:pPr>
        <w:pStyle w:val="ConsPlusNonformat"/>
        <w:ind w:left="142" w:right="-143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ConsPlusNonformat"/>
        <w:ind w:left="142" w:right="-143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Отчетность об объемах оказываемой государственной услуги предоставляется  до 25 июля 2015 г. и 25 января 2016 г. </w:t>
      </w:r>
    </w:p>
    <w:p>
      <w:pPr>
        <w:pStyle w:val="ConsPlusNonformat"/>
        <w:widowControl/>
        <w:ind w:left="142" w:right="-143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Отчетность о качестве оказываемой государственной услуги предоставляется до 25 января 2016 г.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8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7.3. Иные требования к отчетности об исполнении государственного задания: </w:t>
      </w:r>
    </w:p>
    <w:p>
      <w:pPr>
        <w:pStyle w:val="Style18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8. Иная информация, необходимая для исполнения (контроля за исполнением) государственного задания: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Директор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.И.Гордина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И.о главного бухгалтера</w:t>
        <w:tab/>
        <w:tab/>
        <w:t xml:space="preserve">      </w:t>
        <w:tab/>
        <w:tab/>
        <w:tab/>
        <w:tab/>
        <w:tab/>
        <w:tab/>
        <w:tab/>
        <w:tab/>
        <w:tab/>
        <w:tab/>
        <w:t xml:space="preserve">          </w:t>
        <w:tab/>
        <w:tab/>
        <w:t>М.М.Козлова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               </w:t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9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40:00Z</dcterms:created>
  <dc:creator>User</dc:creator>
  <dc:description/>
  <cp:keywords/>
  <dc:language>en-US</dc:language>
  <cp:lastModifiedBy>MartynovaAV</cp:lastModifiedBy>
  <cp:lastPrinted>2014-12-18T09:30:00Z</cp:lastPrinted>
  <dcterms:modified xsi:type="dcterms:W3CDTF">2015-03-27T11:21:00Z</dcterms:modified>
  <cp:revision>5</cp:revision>
  <dc:subject/>
  <dc:title/>
</cp:coreProperties>
</file>